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H Niramit AS;TH SarabunIT๙" w:hAnsi="TH Niramit AS;TH SarabunIT๙" w:cs="TH Niramit AS;TH SarabunIT๙"/>
          <w:b/>
          <w:b/>
          <w:bCs/>
          <w:spacing w:val="-4"/>
          <w:sz w:val="56"/>
          <w:szCs w:val="56"/>
          <w:lang w:val="en-US" w:eastAsia="en-US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2300</wp:posOffset>
                </wp:positionH>
                <wp:positionV relativeFrom="paragraph">
                  <wp:posOffset>4445</wp:posOffset>
                </wp:positionV>
                <wp:extent cx="1421765" cy="685800"/>
                <wp:effectExtent l="0" t="5080" r="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685800"/>
                          <a:chOff x="0" y="0"/>
                          <a:chExt cx="1421640" cy="685800"/>
                        </a:xfrm>
                      </wpg:grpSpPr>
                      <wps:wsp>
                        <wps:cNvSpPr/>
                        <wps:spPr>
                          <a:xfrm>
                            <a:off x="302760" y="0"/>
                            <a:ext cx="82944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JS Jetarin;Angsana New" w:hAnsi="JS Jetarin;Angsana New" w:eastAsia="Times New Roman" w:cs="JS Jetarin;Angsana New"/>
                                  <w:color w:val="auto"/>
                                  <w:lang w:val="en-US" w:bidi="th-TH"/>
                                </w:rPr>
                                <w:t>คำน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040"/>
                            <a:ext cx="1421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0.35pt;width:111.9pt;height:54pt" coordorigin="2980,7" coordsize="2238,1080">
                <v:oval id="shape_0" fillcolor="white" stroked="t" o:allowincell="f" style="position:absolute;left:3457;top:7;width:1305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JS Jetarin;Angsana New" w:hAnsi="JS Jetarin;Angsana New" w:eastAsia="Times New Roman" w:cs="JS Jetarin;Angsana New"/>
                            <w:color w:val="auto"/>
                            <w:lang w:val="en-US" w:bidi="th-TH"/>
                          </w:rPr>
                          <w:t>คำน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80,667" to="5218,6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right="284" w:firstLine="720"/>
        <w:jc w:val="left"/>
        <w:rPr>
          <w:rFonts w:ascii="TH Niramit AS;TH SarabunIT๙" w:hAnsi="TH Niramit AS;TH SarabunIT๙" w:cs="TH Niramit AS;TH SarabunIT๙"/>
          <w:b/>
          <w:b/>
          <w:bCs/>
          <w:spacing w:val="-4"/>
          <w:sz w:val="28"/>
          <w:szCs w:val="28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284" w:firstLine="720"/>
        <w:jc w:val="left"/>
        <w:rPr>
          <w:rFonts w:ascii="TH Niramit AS;TH SarabunIT๙" w:hAnsi="TH Niramit AS;TH SarabunIT๙" w:cs="TH Niramit AS;TH SarabunIT๙"/>
          <w:spacing w:val="-4"/>
          <w:sz w:val="28"/>
          <w:szCs w:val="28"/>
        </w:rPr>
      </w:pPr>
      <w:r>
        <w:rPr>
          <w:rFonts w:cs="TH Niramit AS;TH SarabunIT๙" w:ascii="TH Niramit AS;TH SarabunIT๙" w:hAnsi="TH Niramit AS;TH SarabunIT๙"/>
          <w:spacing w:val="-4"/>
          <w:sz w:val="28"/>
          <w:szCs w:val="28"/>
        </w:rPr>
      </w:r>
    </w:p>
    <w:p>
      <w:pPr>
        <w:pStyle w:val="Normal"/>
        <w:ind w:firstLine="720"/>
        <w:jc w:val="left"/>
        <w:rPr>
          <w:rFonts w:ascii="TH Niramit AS;TH SarabunIT๙" w:hAnsi="TH Niramit AS;TH SarabunIT๙" w:cs="TH Niramit AS;TH SarabunIT๙"/>
        </w:rPr>
      </w:pPr>
      <w:r>
        <w:rPr>
          <w:rFonts w:ascii="TH Niramit AS;TH SarabunIT๙" w:hAnsi="TH Niramit AS;TH SarabunIT๙" w:cs="TH Niramit AS;TH SarabunIT๙"/>
        </w:rPr>
        <w:t xml:space="preserve">เป้าหมายการปฏิรูปการศึกษาในทศวรรษที่สอง </w:t>
      </w:r>
      <w:r>
        <w:rPr>
          <w:rFonts w:cs="TH Niramit AS;TH SarabunIT๙" w:ascii="TH Niramit AS;TH SarabunIT๙" w:hAnsi="TH Niramit AS;TH SarabunIT๙"/>
        </w:rPr>
        <w:t>(</w:t>
      </w:r>
      <w:r>
        <w:rPr>
          <w:rFonts w:ascii="TH Niramit AS;TH SarabunIT๙" w:hAnsi="TH Niramit AS;TH SarabunIT๙" w:cs="TH Niramit AS;TH SarabunIT๙"/>
        </w:rPr>
        <w:t>พ</w:t>
      </w:r>
      <w:r>
        <w:rPr>
          <w:rFonts w:cs="TH Niramit AS;TH SarabunIT๙" w:ascii="TH Niramit AS;TH SarabunIT๙" w:hAnsi="TH Niramit AS;TH SarabunIT๙"/>
        </w:rPr>
        <w:t>.</w:t>
      </w:r>
      <w:r>
        <w:rPr>
          <w:rFonts w:ascii="TH Niramit AS;TH SarabunIT๙" w:hAnsi="TH Niramit AS;TH SarabunIT๙" w:cs="TH Niramit AS;TH SarabunIT๙"/>
        </w:rPr>
        <w:t>ศ</w:t>
      </w:r>
      <w:r>
        <w:rPr>
          <w:rFonts w:cs="TH Niramit AS;TH SarabunIT๙" w:ascii="TH Niramit AS;TH SarabunIT๙" w:hAnsi="TH Niramit AS;TH SarabunIT๙"/>
        </w:rPr>
        <w:t xml:space="preserve">. </w:t>
      </w:r>
      <w:r>
        <w:rPr>
          <w:rFonts w:ascii="TH Niramit AS;TH SarabunIT๙" w:hAnsi="TH Niramit AS;TH SarabunIT๙" w:cs="TH Niramit AS;TH SarabunIT๙"/>
        </w:rPr>
        <w:t xml:space="preserve">๒๕๕๒ </w:t>
      </w:r>
      <w:r>
        <w:rPr>
          <w:rFonts w:cs="TH Niramit AS;TH SarabunIT๙" w:ascii="TH Niramit AS;TH SarabunIT๙" w:hAnsi="TH Niramit AS;TH SarabunIT๙"/>
        </w:rPr>
        <w:t xml:space="preserve">- </w:t>
      </w:r>
      <w:r>
        <w:rPr>
          <w:rFonts w:ascii="TH Niramit AS;TH SarabunIT๙" w:hAnsi="TH Niramit AS;TH SarabunIT๙" w:cs="TH Niramit AS;TH SarabunIT๙"/>
        </w:rPr>
        <w:t>๒๕๖๑</w:t>
      </w:r>
      <w:r>
        <w:rPr>
          <w:rFonts w:cs="TH Niramit AS;TH SarabunIT๙" w:ascii="TH Niramit AS;TH SarabunIT๙" w:hAnsi="TH Niramit AS;TH SarabunIT๙"/>
        </w:rPr>
        <w:t xml:space="preserve">) </w:t>
      </w:r>
      <w:r>
        <w:rPr>
          <w:rFonts w:ascii="TH Niramit AS;TH SarabunIT๙" w:hAnsi="TH Niramit AS;TH SarabunIT๙" w:cs="TH Niramit AS;TH SarabunIT๙"/>
        </w:rPr>
        <w:t xml:space="preserve">มุ่งเน้นการพัฒนาคุณภาพและมาตรฐานการศึกษา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>การเพิ่มโอกาสทางการศึกษาและการเรียนรู้และการส่งเสริมการมีส่วนร่วมของทุกภาคส่วน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 ทั้งนี้เพื่อให้คนไทยได้เรียนรู้ตลอดชีวิตอย่างมีคุณภาพ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>ไม่ว่าจะอย่างไร</w:t>
      </w:r>
      <w:r>
        <w:rPr>
          <w:rFonts w:ascii="TH Niramit AS;TH SarabunIT๙" w:hAnsi="TH Niramit AS;TH SarabunIT๙" w:cs="TH Niramit AS;TH SarabunIT๙"/>
        </w:rPr>
        <w:t xml:space="preserve">     </w:t>
      </w:r>
      <w:r>
        <w:rPr>
          <w:rFonts w:ascii="TH Niramit AS;TH SarabunIT๙" w:hAnsi="TH Niramit AS;TH SarabunIT๙" w:cs="TH Niramit AS;TH SarabunIT๙"/>
        </w:rPr>
        <w:t xml:space="preserve">ก็ตาม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คุณภาพและมาตรฐานการศึกษาเป็นสิ่งสำคัญที่ทุกฝ่ายที่มีส่วนในการจัดการศึกษาต้องตระหนักและดำเนินการจนบรรลุผลในที่สุด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ระบบการประกันคุณภาพการศึกษาเป็นกลไกสำคัญที่จะช่วยในการพัฒนาคุณภาพและมาตรฐานการศึกษาของคนไทยได้อย่างมีประสิทธิภาพ ดังนั้น </w:t>
      </w:r>
      <w:r>
        <w:rPr>
          <w:rFonts w:ascii="TH Niramit AS;TH SarabunIT๙" w:hAnsi="TH Niramit AS;TH SarabunIT๙" w:cs="TH Niramit AS;TH SarabunIT๙"/>
        </w:rPr>
        <w:t xml:space="preserve">         </w:t>
      </w:r>
      <w:r>
        <w:rPr>
          <w:rFonts w:ascii="TH Niramit AS;TH SarabunIT๙" w:hAnsi="TH Niramit AS;TH SarabunIT๙" w:cs="TH Niramit AS;TH SarabunIT๙"/>
        </w:rPr>
        <w:t>ในพระราชบัญญัติการศึกษาแห่งชาติ พ</w:t>
      </w:r>
      <w:r>
        <w:rPr>
          <w:rFonts w:cs="TH Niramit AS;TH SarabunIT๙" w:ascii="TH Niramit AS;TH SarabunIT๙" w:hAnsi="TH Niramit AS;TH SarabunIT๙"/>
        </w:rPr>
        <w:t>.</w:t>
      </w:r>
      <w:r>
        <w:rPr>
          <w:rFonts w:ascii="TH Niramit AS;TH SarabunIT๙" w:hAnsi="TH Niramit AS;TH SarabunIT๙" w:cs="TH Niramit AS;TH SarabunIT๙"/>
        </w:rPr>
        <w:t>ศ</w:t>
      </w:r>
      <w:r>
        <w:rPr>
          <w:rFonts w:cs="TH Niramit AS;TH SarabunIT๙" w:ascii="TH Niramit AS;TH SarabunIT๙" w:hAnsi="TH Niramit AS;TH SarabunIT๙"/>
        </w:rPr>
        <w:t xml:space="preserve">. </w:t>
      </w:r>
      <w:r>
        <w:rPr>
          <w:rFonts w:ascii="TH Niramit AS;TH SarabunIT๙" w:hAnsi="TH Niramit AS;TH SarabunIT๙" w:cs="TH Niramit AS;TH SarabunIT๙"/>
        </w:rPr>
        <w:t xml:space="preserve">๒๕๔๒ และที่แก้ไขเพิ่มเติม </w:t>
      </w:r>
      <w:r>
        <w:rPr>
          <w:rFonts w:cs="TH Niramit AS;TH SarabunIT๙" w:ascii="TH Niramit AS;TH SarabunIT๙" w:hAnsi="TH Niramit AS;TH SarabunIT๙"/>
        </w:rPr>
        <w:t>(</w:t>
      </w:r>
      <w:r>
        <w:rPr>
          <w:rFonts w:ascii="TH Niramit AS;TH SarabunIT๙" w:hAnsi="TH Niramit AS;TH SarabunIT๙" w:cs="TH Niramit AS;TH SarabunIT๙"/>
        </w:rPr>
        <w:t>ฉบับที่ ๒</w:t>
      </w:r>
      <w:r>
        <w:rPr>
          <w:rFonts w:cs="TH Niramit AS;TH SarabunIT๙" w:ascii="TH Niramit AS;TH SarabunIT๙" w:hAnsi="TH Niramit AS;TH SarabunIT๙"/>
        </w:rPr>
        <w:t xml:space="preserve">) </w:t>
      </w:r>
      <w:r>
        <w:rPr>
          <w:rFonts w:ascii="TH Niramit AS;TH SarabunIT๙" w:hAnsi="TH Niramit AS;TH SarabunIT๙" w:cs="TH Niramit AS;TH SarabunIT๙"/>
        </w:rPr>
        <w:t>พ</w:t>
      </w:r>
      <w:r>
        <w:rPr>
          <w:rFonts w:cs="TH Niramit AS;TH SarabunIT๙" w:ascii="TH Niramit AS;TH SarabunIT๙" w:hAnsi="TH Niramit AS;TH SarabunIT๙"/>
        </w:rPr>
        <w:t>.</w:t>
      </w:r>
      <w:r>
        <w:rPr>
          <w:rFonts w:ascii="TH Niramit AS;TH SarabunIT๙" w:hAnsi="TH Niramit AS;TH SarabunIT๙" w:cs="TH Niramit AS;TH SarabunIT๙"/>
        </w:rPr>
        <w:t>ศ</w:t>
      </w:r>
      <w:r>
        <w:rPr>
          <w:rFonts w:cs="TH Niramit AS;TH SarabunIT๙" w:ascii="TH Niramit AS;TH SarabunIT๙" w:hAnsi="TH Niramit AS;TH SarabunIT๙"/>
        </w:rPr>
        <w:t xml:space="preserve">. </w:t>
      </w:r>
      <w:r>
        <w:rPr>
          <w:rFonts w:ascii="TH Niramit AS;TH SarabunIT๙" w:hAnsi="TH Niramit AS;TH SarabunIT๙" w:cs="TH Niramit AS;TH SarabunIT๙"/>
        </w:rPr>
        <w:t xml:space="preserve">๒๕๔๕ </w:t>
      </w:r>
      <w:r>
        <w:rPr>
          <w:rFonts w:ascii="TH Niramit AS;TH SarabunIT๙" w:hAnsi="TH Niramit AS;TH SarabunIT๙" w:cs="TH Niramit AS;TH SarabunIT๙"/>
        </w:rPr>
        <w:t xml:space="preserve">     </w:t>
      </w:r>
      <w:r>
        <w:rPr>
          <w:rFonts w:ascii="TH Niramit AS;TH SarabunIT๙" w:hAnsi="TH Niramit AS;TH SarabunIT๙" w:cs="TH Niramit AS;TH SarabunIT๙"/>
        </w:rPr>
        <w:t xml:space="preserve">จึงระบุให้หน่วยงานต้นสังกัดและสถานศึกษาจัดให้มีระบบการประกันคุณภาพภายในสถานศึกษาและให้ถือว่าการประกันคุณภาพภายในเป็นส่วนหนึ่งของกระบวนการบริหารการศึกษาที่ต้องดำเนินการอย่างต่อเนื่องโดยมีการจัดทำรายงานประจำปีเสนอต่อหน่วยงานต้นสังกัด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หน่วยงานที่เกี่ยวข้องและเปิดเผยต่อสาธารณชนเพื่อนำไปสู่การพัฒนาคุณภาพและมาตรฐานการศึกษา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รวมทั้งเพื่อรองรับการประกันคุณภาพภายนอก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cs="TH Niramit AS;TH SarabunIT๙" w:ascii="TH Niramit AS;TH SarabunIT๙" w:hAnsi="TH Niramit AS;TH SarabunIT๙"/>
        </w:rPr>
        <w:t>(</w:t>
      </w:r>
      <w:r>
        <w:rPr>
          <w:rFonts w:ascii="TH Niramit AS;TH SarabunIT๙" w:hAnsi="TH Niramit AS;TH SarabunIT๙" w:cs="TH Niramit AS;TH SarabunIT๙"/>
        </w:rPr>
        <w:t>กำหนดไว้ในหมวด ๖ มาตรา ๔๘</w:t>
      </w:r>
      <w:r>
        <w:rPr>
          <w:rFonts w:cs="TH Niramit AS;TH SarabunIT๙" w:ascii="TH Niramit AS;TH SarabunIT๙" w:hAnsi="TH Niramit AS;TH SarabunIT๙"/>
        </w:rPr>
        <w:t xml:space="preserve">)  </w:t>
      </w:r>
      <w:r>
        <w:rPr>
          <w:rFonts w:ascii="TH Niramit AS;TH SarabunIT๙" w:hAnsi="TH Niramit AS;TH SarabunIT๙" w:cs="TH Niramit AS;TH SarabunIT๙"/>
        </w:rPr>
        <w:t xml:space="preserve">นอกจากนี้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เพื่อให้เกิดการนำสู่การปฏิบัติอย่างเป็นรูปธรรม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จึงกำหนดให้ต้องออกกฎกระทรวงว่าด้วยระบบ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หลักเกณฑ์และวิธีการประกันคุณภาพการศึกษา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cs="TH Niramit AS;TH SarabunIT๙" w:ascii="TH Niramit AS;TH SarabunIT๙" w:hAnsi="TH Niramit AS;TH SarabunIT๙"/>
        </w:rPr>
        <w:t>(</w:t>
      </w:r>
      <w:r>
        <w:rPr>
          <w:rFonts w:ascii="TH Niramit AS;TH SarabunIT๙" w:hAnsi="TH Niramit AS;TH SarabunIT๙" w:cs="TH Niramit AS;TH SarabunIT๙"/>
        </w:rPr>
        <w:t>ตามวรรคสอง มาตรา ๔๗</w:t>
      </w:r>
      <w:r>
        <w:rPr>
          <w:rFonts w:cs="TH Niramit AS;TH SarabunIT๙" w:ascii="TH Niramit AS;TH SarabunIT๙" w:hAnsi="TH Niramit AS;TH SarabunIT๙"/>
        </w:rPr>
        <w:t xml:space="preserve">) </w:t>
      </w:r>
      <w:r>
        <w:rPr>
          <w:rFonts w:cs="TH Niramit AS;TH SarabunIT๙" w:ascii="TH Niramit AS;TH SarabunIT๙" w:hAnsi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เพื่อให้สอดรับกับการปฏิรูปการศึกษาในทศวรรษที่สอง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และให้เชื่อมโยงการประกันคุณภาพการศึกษาทั้งระดับการศึกษาขั้นพื้นฐาน </w:t>
      </w:r>
      <w:r>
        <w:rPr>
          <w:rFonts w:ascii="TH Niramit AS;TH SarabunIT๙" w:hAnsi="TH Niramit AS;TH SarabunIT๙" w:cs="TH Niramit AS;TH SarabunIT๙"/>
        </w:rPr>
        <w:t xml:space="preserve">       </w:t>
      </w:r>
      <w:r>
        <w:rPr>
          <w:rFonts w:ascii="TH Niramit AS;TH SarabunIT๙" w:hAnsi="TH Niramit AS;TH SarabunIT๙" w:cs="TH Niramit AS;TH SarabunIT๙"/>
        </w:rPr>
        <w:t xml:space="preserve">การอาชีวศึกษา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>การอุดมศึกษาและการประกันคุณภาพภายนอก</w:t>
      </w:r>
      <w:r>
        <w:rPr>
          <w:rFonts w:ascii="TH Niramit AS;TH SarabunIT๙" w:hAnsi="TH Niramit AS;TH SarabunIT๙" w:cs="TH Niramit AS;TH SarabunIT๙"/>
        </w:rPr>
        <w:t xml:space="preserve">  </w:t>
      </w:r>
      <w:r>
        <w:rPr>
          <w:rFonts w:ascii="TH Niramit AS;TH SarabunIT๙" w:hAnsi="TH Niramit AS;TH SarabunIT๙" w:cs="TH Niramit AS;TH SarabunIT๙"/>
        </w:rPr>
        <w:t xml:space="preserve">จึงได้มีการประกาศกฎกระทรวงว่าด้วยระบบ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>หลักเกณฑ์และวิธีการประกันคุณภาพการศึกษา พ</w:t>
      </w:r>
      <w:r>
        <w:rPr>
          <w:rFonts w:cs="TH Niramit AS;TH SarabunIT๙" w:ascii="TH Niramit AS;TH SarabunIT๙" w:hAnsi="TH Niramit AS;TH SarabunIT๙"/>
        </w:rPr>
        <w:t>.</w:t>
      </w:r>
      <w:r>
        <w:rPr>
          <w:rFonts w:ascii="TH Niramit AS;TH SarabunIT๙" w:hAnsi="TH Niramit AS;TH SarabunIT๙" w:cs="TH Niramit AS;TH SarabunIT๙"/>
        </w:rPr>
        <w:t>ศ</w:t>
      </w:r>
      <w:r>
        <w:rPr>
          <w:rFonts w:cs="TH Niramit AS;TH SarabunIT๙" w:ascii="TH Niramit AS;TH SarabunIT๙" w:hAnsi="TH Niramit AS;TH SarabunIT๙"/>
        </w:rPr>
        <w:t xml:space="preserve">. </w:t>
      </w:r>
      <w:r>
        <w:rPr>
          <w:rFonts w:ascii="TH Niramit AS;TH SarabunIT๙" w:hAnsi="TH Niramit AS;TH SarabunIT๙" w:cs="TH Niramit AS;TH SarabunIT๙"/>
        </w:rPr>
        <w:t xml:space="preserve">๒๕๕๓ </w:t>
      </w:r>
    </w:p>
    <w:p>
      <w:pPr>
        <w:pStyle w:val="Normal"/>
        <w:ind w:firstLine="720"/>
        <w:jc w:val="left"/>
        <w:rPr>
          <w:rFonts w:ascii="TH Niramit AS;TH SarabunIT๙" w:hAnsi="TH Niramit AS;TH SarabunIT๙" w:cs="TH Niramit AS;TH SarabunIT๙"/>
        </w:rPr>
      </w:pPr>
      <w:r>
        <w:rPr>
          <w:rFonts w:ascii="TH Niramit AS;TH SarabunIT๙" w:hAnsi="TH Niramit AS;TH SarabunIT๙" w:cs="TH Niramit AS;TH SarabunIT๙"/>
        </w:rPr>
        <w:t>กฎกระทรวงฉบับนี้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>ให้ความชัดเจนเกี่ยวกับระบบ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 หลักเกณฑ์และวิธีการประกันคุณภาพทั้งภายในและภายนอก </w:t>
      </w:r>
      <w:r>
        <w:rPr>
          <w:rFonts w:ascii="TH Niramit AS;TH SarabunIT๙" w:hAnsi="TH Niramit AS;TH SarabunIT๙" w:cs="TH Niramit AS;TH SarabunIT๙"/>
        </w:rPr>
        <w:t xml:space="preserve"> มีผลให้สถานศึกษาทุกแห่ง  ต้องดำเนินการพัฒนาคุณภาพการศึกษาของสถานศึกษา  ตามระบบประกันคุณภาพ  </w:t>
      </w:r>
      <w:r>
        <w:rPr>
          <w:rFonts w:ascii="TH Niramit AS;TH SarabunIT๙" w:hAnsi="TH Niramit AS;TH SarabunIT๙" w:cs="TH Niramit AS;TH SarabunIT๙"/>
        </w:rPr>
        <w:t xml:space="preserve">โดยการส่งเสริม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>สนับสนุน</w:t>
      </w:r>
      <w:r>
        <w:rPr>
          <w:rFonts w:ascii="TH Niramit AS;TH SarabunIT๙" w:hAnsi="TH Niramit AS;TH SarabunIT๙" w:cs="TH Niramit AS;TH SarabunIT๙"/>
        </w:rPr>
        <w:t xml:space="preserve">  </w:t>
      </w:r>
      <w:r>
        <w:rPr>
          <w:rFonts w:ascii="TH Niramit AS;TH SarabunIT๙" w:hAnsi="TH Niramit AS;TH SarabunIT๙" w:cs="TH Niramit AS;TH SarabunIT๙"/>
        </w:rPr>
        <w:t>และกำกับดูแลของหน่วยงานต้นสังกัด</w:t>
      </w:r>
      <w:r>
        <w:rPr>
          <w:rFonts w:ascii="TH Niramit AS;TH SarabunIT๙" w:hAnsi="TH Niramit AS;TH SarabunIT๙" w:cs="TH Niramit AS;TH SarabunIT๙"/>
        </w:rPr>
        <w:t xml:space="preserve">  </w:t>
      </w:r>
      <w:r>
        <w:rPr>
          <w:rFonts w:ascii="TH Niramit AS;TH SarabunIT๙" w:hAnsi="TH Niramit AS;TH SarabunIT๙" w:cs="TH Niramit AS;TH SarabunIT๙"/>
        </w:rPr>
        <w:t>ตามหลักเกณฑ์และแนวปฏิบัติ</w:t>
      </w:r>
      <w:r>
        <w:rPr>
          <w:rFonts w:ascii="TH Niramit AS;TH SarabunIT๙" w:hAnsi="TH Niramit AS;TH SarabunIT๙" w:cs="TH Niramit AS;TH SarabunIT๙"/>
        </w:rPr>
        <w:t xml:space="preserve">  </w:t>
      </w:r>
      <w:r>
        <w:rPr>
          <w:rFonts w:ascii="TH Niramit AS;TH SarabunIT๙" w:hAnsi="TH Niramit AS;TH SarabunIT๙" w:cs="TH Niramit AS;TH SarabunIT๙"/>
        </w:rPr>
        <w:t>ดังต่อไปนี้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Niramit AS;TH SarabunIT๙" w:hAnsi="TH Niramit AS;TH SarabunIT๙" w:cs="TH Niramit AS;TH SarabunIT๙"/>
        </w:rPr>
      </w:pPr>
      <w:r>
        <w:rPr>
          <w:rFonts w:eastAsia="TH Niramit AS;TH SarabunIT๙" w:cs="TH Niramit AS;TH SarabunIT๙" w:ascii="TH Niramit AS;TH SarabunIT๙" w:hAnsi="TH Niramit AS;TH SarabunIT๙"/>
        </w:rPr>
        <w:t xml:space="preserve"> </w:t>
      </w:r>
      <w:r>
        <w:rPr>
          <w:rFonts w:cs="TH Niramit AS;TH SarabunIT๙" w:ascii="TH Niramit AS;TH SarabunIT๙" w:hAnsi="TH Niramit AS;TH SarabunIT๙"/>
        </w:rPr>
        <w:tab/>
      </w:r>
      <w:r>
        <w:rPr>
          <w:rFonts w:ascii="TH Niramit AS;TH SarabunIT๙" w:hAnsi="TH Niramit AS;TH SarabunIT๙" w:cs="TH Niramit AS;TH SarabunIT๙"/>
        </w:rPr>
        <w:t>๑</w:t>
      </w:r>
      <w:r>
        <w:rPr>
          <w:rFonts w:cs="TH Niramit AS;TH SarabunIT๙" w:ascii="TH Niramit AS;TH SarabunIT๙" w:hAnsi="TH Niramit AS;TH SarabunIT๙"/>
        </w:rPr>
        <w:t xml:space="preserve">)  </w:t>
      </w:r>
      <w:r>
        <w:rPr>
          <w:rFonts w:ascii="TH Niramit AS;TH SarabunIT๙" w:hAnsi="TH Niramit AS;TH SarabunIT๙" w:cs="TH Niramit AS;TH SarabunIT๙"/>
        </w:rPr>
        <w:t>กำหนดมาตรฐานการศึกษ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left"/>
        <w:rPr>
          <w:rFonts w:ascii="TH Niramit AS;TH SarabunIT๙" w:hAnsi="TH Niramit AS;TH SarabunIT๙" w:cs="TH Niramit AS;TH SarabunIT๙"/>
        </w:rPr>
      </w:pPr>
      <w:r>
        <w:rPr>
          <w:rFonts w:cs="TH Niramit AS;TH SarabunIT๙" w:ascii="TH Niramit AS;TH SarabunIT๙" w:hAnsi="TH Niramit AS;TH SarabunIT๙"/>
        </w:rPr>
        <w:tab/>
      </w:r>
      <w:r>
        <w:rPr>
          <w:rFonts w:ascii="TH Niramit AS;TH SarabunIT๙" w:hAnsi="TH Niramit AS;TH SarabunIT๙" w:cs="TH Niramit AS;TH SarabunIT๙"/>
        </w:rPr>
        <w:t>๒</w:t>
      </w:r>
      <w:r>
        <w:rPr>
          <w:rFonts w:cs="TH Niramit AS;TH SarabunIT๙" w:ascii="TH Niramit AS;TH SarabunIT๙" w:hAnsi="TH Niramit AS;TH SarabunIT๙"/>
        </w:rPr>
        <w:t xml:space="preserve">)  </w:t>
      </w:r>
      <w:r>
        <w:rPr>
          <w:rFonts w:ascii="TH Niramit AS;TH SarabunIT๙" w:hAnsi="TH Niramit AS;TH SarabunIT๙" w:cs="TH Niramit AS;TH SarabunIT๙"/>
        </w:rPr>
        <w:t>จัดทำแผนพัฒนาการจัดการศึกษาของสถานศึกษาที่มุ่งคุณภาพตามมาตรฐาน</w:t>
      </w:r>
      <w:r>
        <w:rPr>
          <w:rFonts w:ascii="TH Niramit AS;TH SarabunIT๙" w:hAnsi="TH Niramit AS;TH SarabunIT๙" w:cs="TH Niramit AS;TH SarabunIT๙"/>
        </w:rPr>
        <w:t xml:space="preserve">   </w:t>
      </w:r>
      <w:r>
        <w:rPr>
          <w:rFonts w:cs="TH Niramit AS;TH SarabunIT๙" w:ascii="TH Niramit AS;TH SarabunIT๙" w:hAnsi="TH Niramit AS;TH SarabunIT๙"/>
        </w:rPr>
        <w:br/>
        <w:t xml:space="preserve">     </w:t>
      </w:r>
      <w:r>
        <w:rPr>
          <w:rFonts w:ascii="TH Niramit AS;TH SarabunIT๙" w:hAnsi="TH Niramit AS;TH SarabunIT๙" w:cs="TH Niramit AS;TH SarabunIT๙"/>
        </w:rPr>
        <w:t>การศึกษ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Niramit AS;TH SarabunIT๙" w:hAnsi="TH Niramit AS;TH SarabunIT๙" w:cs="TH Niramit AS;TH SarabunIT๙"/>
        </w:rPr>
      </w:pPr>
      <w:r>
        <w:rPr>
          <w:rFonts w:cs="TH Niramit AS;TH SarabunIT๙" w:ascii="TH Niramit AS;TH SarabunIT๙" w:hAnsi="TH Niramit AS;TH SarabunIT๙"/>
        </w:rPr>
        <w:tab/>
      </w:r>
      <w:r>
        <w:rPr>
          <w:rFonts w:ascii="TH Niramit AS;TH SarabunIT๙" w:hAnsi="TH Niramit AS;TH SarabunIT๙" w:cs="TH Niramit AS;TH SarabunIT๙"/>
        </w:rPr>
        <w:t>๓</w:t>
      </w:r>
      <w:r>
        <w:rPr>
          <w:rFonts w:cs="TH Niramit AS;TH SarabunIT๙" w:ascii="TH Niramit AS;TH SarabunIT๙" w:hAnsi="TH Niramit AS;TH SarabunIT๙"/>
        </w:rPr>
        <w:t xml:space="preserve">)  </w:t>
      </w:r>
      <w:r>
        <w:rPr>
          <w:rFonts w:ascii="TH Niramit AS;TH SarabunIT๙" w:hAnsi="TH Niramit AS;TH SarabunIT๙" w:cs="TH Niramit AS;TH SarabunIT๙"/>
        </w:rPr>
        <w:t>จัดระบบบริหารและสารสนเทศ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Niramit AS;TH SarabunIT๙" w:hAnsi="TH Niramit AS;TH SarabunIT๙" w:cs="TH Niramit AS;TH SarabunIT๙"/>
        </w:rPr>
      </w:pPr>
      <w:r>
        <w:rPr>
          <w:rFonts w:cs="TH Niramit AS;TH SarabunIT๙" w:ascii="TH Niramit AS;TH SarabunIT๙" w:hAnsi="TH Niramit AS;TH SarabunIT๙"/>
        </w:rPr>
        <w:tab/>
      </w:r>
      <w:r>
        <w:rPr>
          <w:rFonts w:ascii="TH Niramit AS;TH SarabunIT๙" w:hAnsi="TH Niramit AS;TH SarabunIT๙" w:cs="TH Niramit AS;TH SarabunIT๙"/>
        </w:rPr>
        <w:t>๔</w:t>
      </w:r>
      <w:r>
        <w:rPr>
          <w:rFonts w:cs="TH Niramit AS;TH SarabunIT๙" w:ascii="TH Niramit AS;TH SarabunIT๙" w:hAnsi="TH Niramit AS;TH SarabunIT๙"/>
        </w:rPr>
        <w:t xml:space="preserve">)  </w:t>
      </w:r>
      <w:r>
        <w:rPr>
          <w:rFonts w:ascii="TH Niramit AS;TH SarabunIT๙" w:hAnsi="TH Niramit AS;TH SarabunIT๙" w:cs="TH Niramit AS;TH SarabunIT๙"/>
        </w:rPr>
        <w:t>ดำเนินงานตามแผนพัฒนาการจัดการศึกษ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Niramit AS;TH SarabunIT๙" w:hAnsi="TH Niramit AS;TH SarabunIT๙" w:cs="TH Niramit AS;TH SarabunIT๙"/>
        </w:rPr>
      </w:pPr>
      <w:r>
        <w:rPr>
          <w:rFonts w:cs="TH Niramit AS;TH SarabunIT๙" w:ascii="TH Niramit AS;TH SarabunIT๙" w:hAnsi="TH Niramit AS;TH SarabunIT๙"/>
        </w:rPr>
        <w:tab/>
      </w:r>
      <w:r>
        <w:rPr>
          <w:rFonts w:ascii="TH Niramit AS;TH SarabunIT๙" w:hAnsi="TH Niramit AS;TH SarabunIT๙" w:cs="TH Niramit AS;TH SarabunIT๙"/>
        </w:rPr>
        <w:t>๕</w:t>
      </w:r>
      <w:r>
        <w:rPr>
          <w:rFonts w:cs="TH Niramit AS;TH SarabunIT๙" w:ascii="TH Niramit AS;TH SarabunIT๙" w:hAnsi="TH Niramit AS;TH SarabunIT๙"/>
        </w:rPr>
        <w:t xml:space="preserve">)  </w:t>
      </w:r>
      <w:r>
        <w:rPr>
          <w:rFonts w:ascii="TH Niramit AS;TH SarabunIT๙" w:hAnsi="TH Niramit AS;TH SarabunIT๙" w:cs="TH Niramit AS;TH SarabunIT๙"/>
        </w:rPr>
        <w:t>จัดให้มีการติดตามตรวจสอบคุณภาพการศึกษา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Niramit AS;TH SarabunIT๙" w:hAnsi="TH Niramit AS;TH SarabunIT๙" w:cs="TH Niramit AS;TH SarabunIT๙"/>
        </w:rPr>
      </w:pPr>
      <w:r>
        <w:rPr>
          <w:rFonts w:cs="TH Niramit AS;TH SarabunIT๙" w:ascii="TH Niramit AS;TH SarabunIT๙" w:hAnsi="TH Niramit AS;TH SarabunIT๙"/>
        </w:rPr>
        <w:tab/>
      </w:r>
      <w:r>
        <w:rPr>
          <w:rFonts w:ascii="TH Niramit AS;TH SarabunIT๙" w:hAnsi="TH Niramit AS;TH SarabunIT๙" w:cs="TH Niramit AS;TH SarabunIT๙"/>
        </w:rPr>
        <w:t>๖</w:t>
      </w:r>
      <w:r>
        <w:rPr>
          <w:rFonts w:cs="TH Niramit AS;TH SarabunIT๙" w:ascii="TH Niramit AS;TH SarabunIT๙" w:hAnsi="TH Niramit AS;TH SarabunIT๙"/>
        </w:rPr>
        <w:t xml:space="preserve">)  </w:t>
      </w:r>
      <w:r>
        <w:rPr>
          <w:rFonts w:ascii="TH Niramit AS;TH SarabunIT๙" w:hAnsi="TH Niramit AS;TH SarabunIT๙" w:cs="TH Niramit AS;TH SarabunIT๙"/>
        </w:rPr>
        <w:t>จัดให้มีการประเมินคุณภาพภายในตามมาตรฐานการศึกษาของสถานศึกษา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Niramit AS;TH SarabunIT๙" w:hAnsi="TH Niramit AS;TH SarabunIT๙" w:cs="TH Niramit AS;TH SarabunIT๙"/>
        </w:rPr>
      </w:pPr>
      <w:r>
        <w:rPr>
          <w:rFonts w:eastAsia="TH Niramit AS;TH SarabunIT๙" w:cs="TH Niramit AS;TH SarabunIT๙" w:ascii="TH Niramit AS;TH SarabunIT๙" w:hAnsi="TH Niramit AS;TH SarabunIT๙"/>
        </w:rPr>
        <w:t xml:space="preserve"> </w:t>
      </w:r>
      <w:r>
        <w:rPr>
          <w:rFonts w:cs="TH Niramit AS;TH SarabunIT๙" w:ascii="TH Niramit AS;TH SarabunIT๙" w:hAnsi="TH Niramit AS;TH SarabunIT๙"/>
        </w:rPr>
        <w:tab/>
      </w:r>
      <w:r>
        <w:rPr>
          <w:rFonts w:ascii="TH Niramit AS;TH SarabunIT๙" w:hAnsi="TH Niramit AS;TH SarabunIT๙" w:cs="TH Niramit AS;TH SarabunIT๙"/>
        </w:rPr>
        <w:t>๗</w:t>
      </w:r>
      <w:r>
        <w:rPr>
          <w:rFonts w:cs="TH Niramit AS;TH SarabunIT๙" w:ascii="TH Niramit AS;TH SarabunIT๙" w:hAnsi="TH Niramit AS;TH SarabunIT๙"/>
        </w:rPr>
        <w:t xml:space="preserve">)  </w:t>
      </w:r>
      <w:r>
        <w:rPr>
          <w:rFonts w:ascii="TH Niramit AS;TH SarabunIT๙" w:hAnsi="TH Niramit AS;TH SarabunIT๙" w:cs="TH Niramit AS;TH SarabunIT๙"/>
        </w:rPr>
        <w:t>จัดทำรายงานประจำปีที่เป็นรายงานประเมินคุณภาพภายใน</w:t>
      </w:r>
    </w:p>
    <w:p>
      <w:pPr>
        <w:pStyle w:val="Normal"/>
        <w:numPr>
          <w:ilvl w:val="0"/>
          <w:numId w:val="2"/>
        </w:numPr>
        <w:jc w:val="left"/>
        <w:rPr>
          <w:rFonts w:ascii="TH Niramit AS;TH SarabunIT๙" w:hAnsi="TH Niramit AS;TH SarabunIT๙" w:cs="TH Niramit AS;TH SarabunIT๙"/>
        </w:rPr>
      </w:pPr>
      <w:r>
        <w:rPr>
          <w:rFonts w:ascii="TH Niramit AS;TH SarabunIT๙" w:hAnsi="TH Niramit AS;TH SarabunIT๙" w:cs="TH Niramit AS;TH SarabunIT๙"/>
        </w:rPr>
        <w:t>จัดให้มีการพัฒนาคุณภาพการศึกษาอย่างต่อเนื่อง</w:t>
      </w:r>
    </w:p>
    <w:p>
      <w:pPr>
        <w:pStyle w:val="Normal"/>
        <w:spacing w:before="120" w:after="0"/>
        <w:ind w:firstLine="720"/>
        <w:jc w:val="left"/>
        <w:rPr>
          <w:rFonts w:ascii="TH Niramit AS;TH SarabunIT๙" w:hAnsi="TH Niramit AS;TH SarabunIT๙" w:cs="TH Niramit AS;TH SarabunIT๙"/>
        </w:rPr>
      </w:pPr>
      <w:r>
        <w:rPr>
          <w:rFonts w:ascii="TH Niramit AS;TH SarabunIT๙" w:hAnsi="TH Niramit AS;TH SarabunIT๙" w:cs="TH Niramit AS;TH SarabunIT๙"/>
        </w:rPr>
        <w:t>ดังนั้น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 เพื่อเป็นการสนับสนุน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 xml:space="preserve"> และส่งเสริมการพัฒนาระบบการประกันคุณภาพภายในของสถานศึกษาให้เข้มแข็งตามกฎกระทรวงดังกล่าว</w:t>
      </w:r>
      <w:r>
        <w:rPr>
          <w:rFonts w:ascii="TH Niramit AS;TH SarabunIT๙" w:hAnsi="TH Niramit AS;TH SarabunIT๙" w:cs="TH Niramit AS;TH SarabunIT๙"/>
        </w:rPr>
        <w:t xml:space="preserve">  </w:t>
      </w:r>
      <w:r>
        <w:rPr>
          <w:rFonts w:ascii="TH Niramit AS;TH SarabunIT๙" w:hAnsi="TH Niramit AS;TH SarabunIT๙" w:cs="TH Niramit AS;TH SarabunIT๙"/>
        </w:rPr>
        <w:t>สำนักงาน</w:t>
      </w:r>
      <w:r>
        <w:rPr>
          <w:rFonts w:ascii="TH Niramit AS;TH SarabunIT๙" w:hAnsi="TH Niramit AS;TH SarabunIT๙" w:cs="TH Niramit AS;TH SarabunIT๙"/>
        </w:rPr>
        <w:t xml:space="preserve"> กศน</w:t>
      </w:r>
      <w:r>
        <w:rPr>
          <w:rFonts w:cs="TH Niramit AS;TH SarabunIT๙" w:ascii="TH Niramit AS;TH SarabunIT๙" w:hAnsi="TH Niramit AS;TH SarabunIT๙"/>
        </w:rPr>
        <w:t xml:space="preserve">. </w:t>
      </w:r>
      <w:r>
        <w:rPr>
          <w:rFonts w:ascii="TH Niramit AS;TH SarabunIT๙" w:hAnsi="TH Niramit AS;TH SarabunIT๙" w:cs="TH Niramit AS;TH SarabunIT๙"/>
        </w:rPr>
        <w:t xml:space="preserve">จังหวัดตราด  </w:t>
      </w:r>
      <w:r>
        <w:rPr>
          <w:rFonts w:ascii="TH Niramit AS;TH SarabunIT๙" w:hAnsi="TH Niramit AS;TH SarabunIT๙" w:cs="TH Niramit AS;TH SarabunIT๙"/>
        </w:rPr>
        <w:t>จึงได้จัดทำแนวทางการประกันคุณภาพภายในของสถานศึกษา</w:t>
      </w:r>
      <w:r>
        <w:rPr>
          <w:rFonts w:ascii="TH Niramit AS;TH SarabunIT๙" w:hAnsi="TH Niramit AS;TH SarabunIT๙" w:cs="TH Niramit AS;TH SarabunIT๙"/>
        </w:rPr>
        <w:t xml:space="preserve">  </w:t>
      </w:r>
      <w:r>
        <w:rPr>
          <w:rFonts w:ascii="TH Niramit AS;TH SarabunIT๙" w:hAnsi="TH Niramit AS;TH SarabunIT๙" w:cs="TH Niramit AS;TH SarabunIT๙"/>
        </w:rPr>
        <w:t xml:space="preserve">ตามกฎกระทรวงว่าด้วยระบบ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>หลักเกณฑ์และวิธีการประกันคุณภาพการศึกษาพ</w:t>
      </w:r>
      <w:r>
        <w:rPr>
          <w:rFonts w:cs="TH Niramit AS;TH SarabunIT๙" w:ascii="TH Niramit AS;TH SarabunIT๙" w:hAnsi="TH Niramit AS;TH SarabunIT๙"/>
        </w:rPr>
        <w:t>.</w:t>
      </w:r>
      <w:r>
        <w:rPr>
          <w:rFonts w:ascii="TH Niramit AS;TH SarabunIT๙" w:hAnsi="TH Niramit AS;TH SarabunIT๙" w:cs="TH Niramit AS;TH SarabunIT๙"/>
        </w:rPr>
        <w:t>ศ</w:t>
      </w:r>
      <w:r>
        <w:rPr>
          <w:rFonts w:cs="TH Niramit AS;TH SarabunIT๙" w:ascii="TH Niramit AS;TH SarabunIT๙" w:hAnsi="TH Niramit AS;TH SarabunIT๙"/>
        </w:rPr>
        <w:t>.</w:t>
      </w:r>
      <w:r>
        <w:rPr>
          <w:rFonts w:ascii="TH Niramit AS;TH SarabunIT๙" w:hAnsi="TH Niramit AS;TH SarabunIT๙" w:cs="TH Niramit AS;TH SarabunIT๙"/>
        </w:rPr>
        <w:t xml:space="preserve">๒๕๕๓ ขึ้น </w:t>
      </w:r>
      <w:r>
        <w:rPr>
          <w:rFonts w:ascii="TH Niramit AS;TH SarabunIT๙" w:hAnsi="TH Niramit AS;TH SarabunIT๙" w:cs="TH Niramit AS;TH SarabunIT๙"/>
        </w:rPr>
        <w:t xml:space="preserve"> </w:t>
      </w:r>
      <w:r>
        <w:rPr>
          <w:rFonts w:ascii="TH Niramit AS;TH SarabunIT๙" w:hAnsi="TH Niramit AS;TH SarabunIT๙" w:cs="TH Niramit AS;TH SarabunIT๙"/>
        </w:rPr>
        <w:t>เพื่อให้สถานศึกษา</w:t>
      </w:r>
      <w:r>
        <w:rPr>
          <w:rFonts w:ascii="TH Niramit AS;TH SarabunIT๙" w:hAnsi="TH Niramit AS;TH SarabunIT๙" w:cs="TH Niramit AS;TH SarabunIT๙"/>
        </w:rPr>
        <w:t>มีความ</w:t>
      </w:r>
      <w:r>
        <w:rPr>
          <w:rFonts w:ascii="TH Niramit AS;TH SarabunIT๙" w:hAnsi="TH Niramit AS;TH SarabunIT๙" w:cs="TH Niramit AS;TH SarabunIT๙"/>
          <w:spacing w:val="-4"/>
        </w:rPr>
        <w:t>เข้าใจและตระหนักถึงประโยชน์ของการประกันคุณภาพได้อย่างชัดเจนถูกต้อง</w:t>
      </w:r>
      <w:r>
        <w:rPr>
          <w:rFonts w:ascii="TH Niramit AS;TH SarabunIT๙" w:hAnsi="TH Niramit AS;TH SarabunIT๙" w:cs="TH Niramit AS;TH SarabunIT๙"/>
          <w:spacing w:val="-4"/>
        </w:rPr>
        <w:t xml:space="preserve">  และนำไปใช้ในการ</w:t>
      </w:r>
      <w:r>
        <w:rPr>
          <w:rFonts w:ascii="TH Niramit AS;TH SarabunIT๙" w:hAnsi="TH Niramit AS;TH SarabunIT๙" w:cs="TH Niramit AS;TH SarabunIT๙"/>
        </w:rPr>
        <w:t>พัฒนาระบบการประกันคุณภาพภายในของสถานศึกษาให้เข้มแข็งต่อไป</w:t>
      </w:r>
    </w:p>
    <w:p>
      <w:pPr>
        <w:pStyle w:val="Normal"/>
        <w:shd w:fill="FFFFFF" w:val="clear"/>
        <w:ind w:right="26" w:firstLine="720"/>
        <w:jc w:val="left"/>
        <w:rPr>
          <w:rFonts w:ascii="TH Niramit AS;TH SarabunIT๙" w:hAnsi="TH Niramit AS;TH SarabunIT๙" w:cs="TH Niramit AS;TH SarabunIT๙"/>
        </w:rPr>
      </w:pPr>
      <w:r>
        <w:rPr>
          <w:rFonts w:ascii="TH Niramit AS;TH SarabunIT๙" w:hAnsi="TH Niramit AS;TH SarabunIT๙" w:cs="TH Niramit AS;TH SarabunIT๙"/>
          <w:spacing w:val="-4"/>
        </w:rPr>
        <w:t>สำนักงาน</w:t>
      </w:r>
      <w:r>
        <w:rPr>
          <w:rFonts w:ascii="TH Niramit AS;TH SarabunIT๙" w:hAnsi="TH Niramit AS;TH SarabunIT๙" w:cs="TH Niramit AS;TH SarabunIT๙"/>
          <w:spacing w:val="-4"/>
        </w:rPr>
        <w:t xml:space="preserve"> กศน</w:t>
      </w:r>
      <w:r>
        <w:rPr>
          <w:rFonts w:cs="TH Niramit AS;TH SarabunIT๙" w:ascii="TH Niramit AS;TH SarabunIT๙" w:hAnsi="TH Niramit AS;TH SarabunIT๙"/>
          <w:spacing w:val="-4"/>
        </w:rPr>
        <w:t xml:space="preserve">. </w:t>
      </w:r>
      <w:r>
        <w:rPr>
          <w:rFonts w:ascii="TH Niramit AS;TH SarabunIT๙" w:hAnsi="TH Niramit AS;TH SarabunIT๙" w:cs="TH Niramit AS;TH SarabunIT๙"/>
          <w:spacing w:val="-4"/>
        </w:rPr>
        <w:t xml:space="preserve">จังหวัดตราด  </w:t>
      </w:r>
      <w:r>
        <w:rPr>
          <w:rFonts w:ascii="TH Niramit AS;TH SarabunIT๙" w:hAnsi="TH Niramit AS;TH SarabunIT๙" w:cs="TH Niramit AS;TH SarabunIT๙"/>
          <w:spacing w:val="-4"/>
        </w:rPr>
        <w:t>หวัง</w:t>
      </w:r>
      <w:r>
        <w:rPr>
          <w:rFonts w:ascii="TH Niramit AS;TH SarabunIT๙" w:hAnsi="TH Niramit AS;TH SarabunIT๙" w:cs="TH Niramit AS;TH SarabunIT๙"/>
          <w:spacing w:val="-4"/>
        </w:rPr>
        <w:t>เป็นอย่างยิ่งว่า  ส</w:t>
      </w:r>
      <w:r>
        <w:rPr>
          <w:rFonts w:ascii="TH Niramit AS;TH SarabunIT๙" w:hAnsi="TH Niramit AS;TH SarabunIT๙" w:cs="TH Niramit AS;TH SarabunIT๙"/>
          <w:spacing w:val="-4"/>
        </w:rPr>
        <w:t>ถานศึกษา</w:t>
      </w:r>
      <w:r>
        <w:rPr>
          <w:rFonts w:ascii="TH Niramit AS;TH SarabunIT๙" w:hAnsi="TH Niramit AS;TH SarabunIT๙" w:cs="TH Niramit AS;TH SarabunIT๙"/>
          <w:spacing w:val="-4"/>
        </w:rPr>
        <w:t>ในการกำกับ ดูแลของสำนักงาน กศน</w:t>
      </w:r>
      <w:r>
        <w:rPr>
          <w:rFonts w:cs="TH Niramit AS;TH SarabunIT๙" w:ascii="TH Niramit AS;TH SarabunIT๙" w:hAnsi="TH Niramit AS;TH SarabunIT๙"/>
          <w:spacing w:val="-4"/>
        </w:rPr>
        <w:t xml:space="preserve">. </w:t>
      </w:r>
      <w:r>
        <w:rPr>
          <w:rFonts w:ascii="TH Niramit AS;TH SarabunIT๙" w:hAnsi="TH Niramit AS;TH SarabunIT๙" w:cs="TH Niramit AS;TH SarabunIT๙"/>
          <w:spacing w:val="-4"/>
        </w:rPr>
        <w:t xml:space="preserve">จังหวัดตราด </w:t>
      </w:r>
      <w:r>
        <w:rPr>
          <w:rFonts w:ascii="TH Niramit AS;TH SarabunIT๙" w:hAnsi="TH Niramit AS;TH SarabunIT๙" w:cs="TH Niramit AS;TH SarabunIT๙"/>
          <w:spacing w:val="-4"/>
        </w:rPr>
        <w:t>จะสามารถนำแนวคิดและแนวทางที่นำเสนอในเอกสารเล่มนี้</w:t>
      </w:r>
      <w:r>
        <w:rPr>
          <w:rFonts w:ascii="TH Niramit AS;TH SarabunIT๙" w:hAnsi="TH Niramit AS;TH SarabunIT๙" w:cs="TH Niramit AS;TH SarabunIT๙"/>
          <w:spacing w:val="-4"/>
        </w:rPr>
        <w:t xml:space="preserve">  </w:t>
      </w:r>
      <w:r>
        <w:rPr>
          <w:rFonts w:ascii="TH Niramit AS;TH SarabunIT๙" w:hAnsi="TH Niramit AS;TH SarabunIT๙" w:cs="TH Niramit AS;TH SarabunIT๙"/>
          <w:spacing w:val="-4"/>
        </w:rPr>
        <w:t>ไปปรับปรุงและพัฒนาระบบการประกันคุณภาพภายในของสถานศึกษา</w:t>
      </w:r>
      <w:r>
        <w:rPr>
          <w:rFonts w:ascii="TH Niramit AS;TH SarabunIT๙" w:hAnsi="TH Niramit AS;TH SarabunIT๙" w:cs="TH Niramit AS;TH SarabunIT๙"/>
          <w:spacing w:val="-4"/>
        </w:rPr>
        <w:t xml:space="preserve">  </w:t>
      </w:r>
      <w:r>
        <w:rPr>
          <w:rFonts w:ascii="TH Niramit AS;TH SarabunIT๙" w:hAnsi="TH Niramit AS;TH SarabunIT๙" w:cs="TH Niramit AS;TH SarabunIT๙"/>
          <w:spacing w:val="-4"/>
        </w:rPr>
        <w:t>ให้</w:t>
      </w:r>
      <w:r>
        <w:rPr>
          <w:rFonts w:ascii="TH Niramit AS;TH SarabunIT๙" w:hAnsi="TH Niramit AS;TH SarabunIT๙" w:cs="TH Niramit AS;TH SarabunIT๙"/>
          <w:spacing w:val="-4"/>
        </w:rPr>
        <w:t>มีความ</w:t>
      </w:r>
      <w:r>
        <w:rPr>
          <w:rFonts w:ascii="TH Niramit AS;TH SarabunIT๙" w:hAnsi="TH Niramit AS;TH SarabunIT๙" w:cs="TH Niramit AS;TH SarabunIT๙"/>
          <w:spacing w:val="-4"/>
        </w:rPr>
        <w:t>เข้มแข็ง</w:t>
      </w:r>
      <w:r>
        <w:rPr>
          <w:rFonts w:ascii="TH Niramit AS;TH SarabunIT๙" w:hAnsi="TH Niramit AS;TH SarabunIT๙" w:cs="TH Niramit AS;TH SarabunIT๙"/>
          <w:spacing w:val="-4"/>
        </w:rPr>
        <w:t xml:space="preserve"> </w:t>
      </w:r>
      <w:r>
        <w:rPr>
          <w:rFonts w:ascii="TH Niramit AS;TH SarabunIT๙" w:hAnsi="TH Niramit AS;TH SarabunIT๙" w:cs="TH Niramit AS;TH SarabunIT๙"/>
          <w:spacing w:val="-4"/>
        </w:rPr>
        <w:t>และ</w:t>
      </w:r>
      <w:r>
        <w:rPr>
          <w:rFonts w:ascii="TH Niramit AS;TH SarabunIT๙" w:hAnsi="TH Niramit AS;TH SarabunIT๙" w:cs="TH Niramit AS;TH SarabunIT๙"/>
          <w:spacing w:val="-4"/>
        </w:rPr>
        <w:t xml:space="preserve"> </w:t>
      </w:r>
      <w:r>
        <w:rPr>
          <w:rFonts w:ascii="TH Niramit AS;TH SarabunIT๙" w:hAnsi="TH Niramit AS;TH SarabunIT๙" w:cs="TH Niramit AS;TH SarabunIT๙"/>
          <w:spacing w:val="-4"/>
        </w:rPr>
        <w:t>มีประสิทธิภาพได้อย่างจริงจังและดำเนินการอย่างต่อเนื่องเป็นปกติเป็นส่วนหนึ่งของการบริหารการศึกษาอย่างแท้จริง</w:t>
      </w:r>
    </w:p>
    <w:p>
      <w:pPr>
        <w:pStyle w:val="Normal"/>
        <w:ind w:firstLine="720"/>
        <w:jc w:val="left"/>
        <w:rPr>
          <w:rFonts w:ascii="TH Niramit AS;TH SarabunIT๙" w:hAnsi="TH Niramit AS;TH SarabunIT๙" w:cs="TH Niramit AS;TH SarabunIT๙"/>
        </w:rPr>
      </w:pPr>
      <w:r>
        <w:rPr>
          <w:rFonts w:cs="TH Niramit AS;TH SarabunIT๙" w:ascii="TH Niramit AS;TH SarabunIT๙" w:hAnsi="TH Niramit AS;TH SarabunIT๙"/>
        </w:rPr>
      </w:r>
    </w:p>
    <w:p>
      <w:pPr>
        <w:pStyle w:val="Normal"/>
        <w:ind w:firstLine="720"/>
        <w:jc w:val="right"/>
        <w:rPr>
          <w:rFonts w:ascii="TH Niramit AS;TH SarabunIT๙" w:hAnsi="TH Niramit AS;TH SarabunIT๙" w:cs="TH Niramit AS;TH SarabunIT๙"/>
        </w:rPr>
      </w:pPr>
      <w:r>
        <w:rPr>
          <w:rFonts w:ascii="TH Niramit AS;TH SarabunIT๙" w:hAnsi="TH Niramit AS;TH SarabunIT๙" w:cs="TH Niramit AS;TH SarabunIT๙"/>
        </w:rPr>
        <w:t>สำนักงาน กศน</w:t>
      </w:r>
      <w:r>
        <w:rPr>
          <w:rFonts w:cs="TH Niramit AS;TH SarabunIT๙" w:ascii="TH Niramit AS;TH SarabunIT๙" w:hAnsi="TH Niramit AS;TH SarabunIT๙"/>
        </w:rPr>
        <w:t xml:space="preserve">. </w:t>
      </w:r>
      <w:r>
        <w:rPr>
          <w:rFonts w:ascii="TH Niramit AS;TH SarabunIT๙" w:hAnsi="TH Niramit AS;TH SarabunIT๙" w:cs="TH Niramit AS;TH SarabunIT๙"/>
        </w:rPr>
        <w:t>จังหวัดตราด</w:t>
      </w:r>
      <w:r>
        <w:rPr>
          <w:rFonts w:cs="TH Niramit AS;TH SarabunIT๙" w:ascii="TH Niramit AS;TH SarabunIT๙" w:hAnsi="TH Niramit AS;TH SarabunIT๙"/>
        </w:rPr>
        <w:br/>
      </w:r>
      <w:r>
        <w:rPr>
          <w:rFonts w:cs="TH Niramit AS;TH SarabunIT๙" w:ascii="TH Niramit AS;TH SarabunIT๙" w:hAnsi="TH Niramit AS;TH SarabunIT๙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1656" w:bottom="1712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left"/>
        <w:rPr>
          <w:rFonts w:ascii="TH Niramit AS;TH SarabunIT๙" w:hAnsi="TH Niramit AS;TH SarabunIT๙" w:cs="TH Niramit AS;TH SarabunIT๙"/>
        </w:rPr>
      </w:pPr>
      <w:r>
        <w:rPr>
          <w:rFonts w:cs="TH Niramit AS;TH SarabunIT๙" w:ascii="TH Niramit AS;TH SarabunIT๙" w:hAnsi="TH Niramit AS;TH SarabunIT๙"/>
        </w:rPr>
      </w:r>
    </w:p>
    <w:p>
      <w:pPr>
        <w:pStyle w:val="Normal"/>
        <w:shd w:fill="FFFFFF" w:val="clear"/>
        <w:ind w:right="84" w:hanging="0"/>
        <w:jc w:val="left"/>
        <w:rPr>
          <w:rFonts w:ascii="TH Niramit AS;TH SarabunIT๙" w:hAnsi="TH Niramit AS;TH SarabunIT๙" w:cs="TH Niramit AS;TH SarabunIT๙"/>
          <w:b/>
          <w:b/>
          <w:bCs/>
          <w:spacing w:val="-4"/>
          <w:sz w:val="28"/>
          <w:szCs w:val="28"/>
          <w:lang w:val="en-US" w:eastAsia="en-US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1722755" cy="685800"/>
                <wp:effectExtent l="0" t="5080" r="0" b="1631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600" cy="685800"/>
                          <a:chOff x="0" y="0"/>
                          <a:chExt cx="1722600" cy="685800"/>
                        </a:xfrm>
                      </wpg:grpSpPr>
                      <wps:wsp>
                        <wps:cNvSpPr/>
                        <wps:spPr>
                          <a:xfrm>
                            <a:off x="366480" y="0"/>
                            <a:ext cx="10051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JS Jetarin;Angsana New" w:hAnsi="JS Jetarin;Angsana New" w:eastAsia="Times New Roman" w:cs="JS Jetarin;Angsana New"/>
                                  <w:color w:val="auto"/>
                                  <w:lang w:val="en-US" w:bidi="th-TH"/>
                                </w:rPr>
                                <w:t>สารบั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040"/>
                            <a:ext cx="1722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7pt;width:135.6pt;height:54pt" coordorigin="2880,134" coordsize="2712,1080">
                <v:oval id="shape_0" fillcolor="white" stroked="t" o:allowincell="f" style="position:absolute;left:3457;top:134;width:1582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JS Jetarin;Angsana New" w:hAnsi="JS Jetarin;Angsana New" w:eastAsia="Times New Roman" w:cs="JS Jetarin;Angsana New"/>
                            <w:color w:val="auto"/>
                            <w:lang w:val="en-US" w:bidi="th-TH"/>
                          </w:rPr>
                          <w:t>สารบั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794" to="5592,79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360" w:right="284" w:hanging="0"/>
        <w:jc w:val="left"/>
        <w:rPr>
          <w:rFonts w:ascii="TH Niramit AS;TH SarabunIT๙" w:hAnsi="TH Niramit AS;TH SarabunIT๙" w:cs="TH Niramit AS;TH SarabunIT๙"/>
          <w:b/>
          <w:b/>
          <w:bCs/>
          <w:spacing w:val="-4"/>
          <w:sz w:val="52"/>
          <w:szCs w:val="52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52"/>
          <w:szCs w:val="52"/>
        </w:rPr>
      </w:r>
    </w:p>
    <w:p>
      <w:pPr>
        <w:pStyle w:val="Normal"/>
        <w:shd w:fill="FFFFFF" w:val="clear"/>
        <w:ind w:right="284" w:hanging="0"/>
        <w:rPr>
          <w:rFonts w:ascii="TH Niramit AS;TH SarabunIT๙" w:hAnsi="TH Niramit AS;TH SarabunIT๙" w:cs="TH Niramit AS;TH SarabunIT๙"/>
          <w:b/>
          <w:b/>
          <w:bCs/>
          <w:spacing w:val="-4"/>
          <w:sz w:val="30"/>
          <w:szCs w:val="30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30"/>
          <w:szCs w:val="30"/>
        </w:rPr>
      </w:r>
    </w:p>
    <w:p>
      <w:pPr>
        <w:pStyle w:val="Normal"/>
        <w:shd w:fill="FFFFFF" w:val="clear"/>
        <w:ind w:right="284" w:hanging="0"/>
        <w:jc w:val="right"/>
        <w:rPr>
          <w:rFonts w:ascii="TH Niramit AS;TH SarabunIT๙" w:hAnsi="TH Niramit AS;TH SarabunIT๙" w:cs="TH Niramit AS;TH SarabunIT๙"/>
          <w:b/>
          <w:b/>
          <w:bCs/>
          <w:spacing w:val="-4"/>
          <w:sz w:val="30"/>
          <w:szCs w:val="30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496"/>
        <w:gridCol w:w="2293"/>
        <w:gridCol w:w="3129"/>
        <w:gridCol w:w="918"/>
      </w:tblGrid>
      <w:tr>
        <w:trPr/>
        <w:tc>
          <w:tcPr>
            <w:tcW w:w="760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918" w:type="dxa"/>
            <w:tcBorders>
              <w:left w:val="single" w:sz="4" w:space="0" w:color="FFFFFF"/>
            </w:tcBorders>
          </w:tcPr>
          <w:p>
            <w:pPr>
              <w:pStyle w:val="Normal"/>
              <w:ind w:right="26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pacing w:val="-4"/>
              </w:rPr>
              <w:t xml:space="preserve">   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หน้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า</w:t>
            </w:r>
          </w:p>
        </w:tc>
      </w:tr>
      <w:tr>
        <w:trPr/>
        <w:tc>
          <w:tcPr>
            <w:tcW w:w="760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918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</w:tr>
      <w:tr>
        <w:trPr/>
        <w:tc>
          <w:tcPr>
            <w:tcW w:w="7604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คำนำ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ก</w:t>
            </w:r>
          </w:p>
        </w:tc>
      </w:tr>
      <w:tr>
        <w:trPr/>
        <w:tc>
          <w:tcPr>
            <w:tcW w:w="760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สารบัญ</w:t>
            </w:r>
          </w:p>
        </w:tc>
        <w:tc>
          <w:tcPr>
            <w:tcW w:w="918" w:type="dxa"/>
            <w:tcBorders>
              <w:left w:val="single" w:sz="4" w:space="0" w:color="FFFFFF"/>
            </w:tcBorders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ข</w:t>
            </w:r>
          </w:p>
        </w:tc>
      </w:tr>
      <w:tr>
        <w:trPr/>
        <w:tc>
          <w:tcPr>
            <w:tcW w:w="760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สารบัญแผนภาพ</w:t>
            </w:r>
          </w:p>
        </w:tc>
        <w:tc>
          <w:tcPr>
            <w:tcW w:w="918" w:type="dxa"/>
            <w:tcBorders>
              <w:left w:val="single" w:sz="4" w:space="0" w:color="FFFFFF"/>
            </w:tcBorders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ง</w:t>
            </w:r>
          </w:p>
        </w:tc>
      </w:tr>
      <w:tr>
        <w:trPr/>
        <w:tc>
          <w:tcPr>
            <w:tcW w:w="1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3129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284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ตอนที่ ๑</w:t>
            </w:r>
          </w:p>
        </w:tc>
        <w:tc>
          <w:tcPr>
            <w:tcW w:w="5918" w:type="dxa"/>
            <w:gridSpan w:val="3"/>
            <w:tcBorders>
              <w:left w:val="single" w:sz="4" w:space="0" w:color="FFFFFF"/>
            </w:tcBorders>
          </w:tcPr>
          <w:p>
            <w:pPr>
              <w:pStyle w:val="Normal"/>
              <w:ind w:right="26" w:hanging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นวคิดและหลักการเกี่ยวกับการประกันคุณภาพภายในของ</w:t>
            </w:r>
            <w:r>
              <w:rPr>
                <w:rFonts w:cs="TH SarabunIT๙" w:ascii="TH SarabunIT๙" w:hAnsi="TH SarabunIT๙"/>
                <w:b/>
                <w:bCs/>
              </w:rPr>
              <w:br/>
              <w:t xml:space="preserve">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สถานศึกษ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๑</w:t>
            </w:r>
          </w:p>
        </w:tc>
      </w:tr>
      <w:tr>
        <w:trPr/>
        <w:tc>
          <w:tcPr>
            <w:tcW w:w="1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496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542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๑</w:t>
            </w:r>
            <w:r>
              <w:rPr>
                <w:rFonts w:cs="TH SarabunIT๙" w:ascii="TH SarabunIT๙" w:hAnsi="TH SarabunIT๙"/>
                <w:spacing w:val="-4"/>
              </w:rPr>
              <w:t>.</w:t>
            </w:r>
            <w:r>
              <w:rPr>
                <w:rFonts w:ascii="TH SarabunIT๙" w:hAnsi="TH SarabunIT๙" w:cs="TH SarabunIT๙"/>
                <w:spacing w:val="-4"/>
              </w:rPr>
              <w:t>๑ บทนำ</w:t>
            </w:r>
          </w:p>
        </w:tc>
        <w:tc>
          <w:tcPr>
            <w:tcW w:w="918" w:type="dxa"/>
            <w:tcBorders>
              <w:left w:val="single" w:sz="4" w:space="0" w:color="FFFFFF"/>
            </w:tcBorders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๑</w:t>
            </w:r>
          </w:p>
        </w:tc>
      </w:tr>
      <w:tr>
        <w:trPr/>
        <w:tc>
          <w:tcPr>
            <w:tcW w:w="1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496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5422" w:type="dxa"/>
            <w:gridSpan w:val="2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๑</w:t>
            </w:r>
            <w:r>
              <w:rPr>
                <w:rFonts w:cs="TH SarabunIT๙" w:ascii="TH SarabunIT๙" w:hAnsi="TH SarabunIT๙"/>
                <w:spacing w:val="-4"/>
              </w:rPr>
              <w:t>.</w:t>
            </w:r>
            <w:r>
              <w:rPr>
                <w:rFonts w:ascii="TH SarabunIT๙" w:hAnsi="TH SarabunIT๙" w:cs="TH SarabunIT๙"/>
                <w:spacing w:val="-4"/>
              </w:rPr>
              <w:t xml:space="preserve">๒ </w:t>
            </w:r>
            <w:r>
              <w:rPr>
                <w:rFonts w:ascii="TH SarabunIT๙" w:hAnsi="TH SarabunIT๙" w:cs="TH SarabunIT๙"/>
                <w:spacing w:val="-6"/>
              </w:rPr>
              <w:t>คุณภาพผู้เรียนที่สังคมปัจจุบันคาดหวัง</w:t>
            </w:r>
          </w:p>
        </w:tc>
        <w:tc>
          <w:tcPr>
            <w:tcW w:w="918" w:type="dxa"/>
            <w:tcBorders>
              <w:left w:val="single" w:sz="4" w:space="0" w:color="FFFFFF"/>
            </w:tcBorders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๓</w:t>
            </w:r>
          </w:p>
        </w:tc>
      </w:tr>
      <w:tr>
        <w:trPr/>
        <w:tc>
          <w:tcPr>
            <w:tcW w:w="1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284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ตอนที่ ๒</w:t>
            </w:r>
          </w:p>
        </w:tc>
        <w:tc>
          <w:tcPr>
            <w:tcW w:w="5918" w:type="dxa"/>
            <w:gridSpan w:val="3"/>
            <w:tcBorders>
              <w:left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แนวทางการพัฒนาระบบการประกันคุณภาพภายในสถานศึกษ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๔</w:t>
            </w:r>
          </w:p>
        </w:tc>
      </w:tr>
      <w:tr>
        <w:trPr/>
        <w:tc>
          <w:tcPr>
            <w:tcW w:w="1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496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542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๒</w:t>
            </w:r>
            <w:r>
              <w:rPr>
                <w:rFonts w:cs="TH SarabunIT๙" w:ascii="TH SarabunIT๙" w:hAnsi="TH SarabunIT๙"/>
                <w:spacing w:val="-4"/>
              </w:rPr>
              <w:t>.</w:t>
            </w:r>
            <w:r>
              <w:rPr>
                <w:rFonts w:ascii="TH SarabunIT๙" w:hAnsi="TH SarabunIT๙" w:cs="TH SarabunIT๙"/>
                <w:spacing w:val="-4"/>
              </w:rPr>
              <w:t>๑ แนวทางการพัฒนาระบบการประกันคุณภาพภายในของ</w:t>
            </w:r>
            <w:r>
              <w:rPr>
                <w:rFonts w:cs="TH SarabunIT๙" w:ascii="TH SarabunIT๙" w:hAnsi="TH SarabunIT๙"/>
                <w:spacing w:val="-4"/>
              </w:rPr>
              <w:br/>
            </w:r>
            <w:r>
              <w:rPr>
                <w:rFonts w:cs="TH SarabunIT๙" w:ascii="TH SarabunIT๙" w:hAnsi="TH SarabunIT๙"/>
                <w:spacing w:val="-4"/>
              </w:rPr>
              <w:t xml:space="preserve">      </w:t>
            </w:r>
            <w:r>
              <w:rPr>
                <w:rFonts w:ascii="TH SarabunIT๙" w:hAnsi="TH SarabunIT๙" w:cs="TH SarabunIT๙"/>
                <w:spacing w:val="-4"/>
              </w:rPr>
              <w:t>สถานศึกษา</w:t>
            </w:r>
          </w:p>
        </w:tc>
        <w:tc>
          <w:tcPr>
            <w:tcW w:w="918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cs="TH SarabunIT๙" w:ascii="TH SarabunIT๙" w:hAnsi="TH SarabunIT๙"/>
                <w:spacing w:val="-4"/>
              </w:rPr>
            </w:r>
          </w:p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๔</w:t>
            </w:r>
          </w:p>
        </w:tc>
      </w:tr>
      <w:tr>
        <w:trPr/>
        <w:tc>
          <w:tcPr>
            <w:tcW w:w="1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496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5422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๒</w:t>
            </w:r>
            <w:r>
              <w:rPr>
                <w:rFonts w:cs="TH SarabunIT๙" w:ascii="TH SarabunIT๙" w:hAnsi="TH SarabunIT๙"/>
                <w:spacing w:val="-4"/>
              </w:rPr>
              <w:t>.</w:t>
            </w:r>
            <w:r>
              <w:rPr>
                <w:rFonts w:ascii="TH SarabunIT๙" w:hAnsi="TH SarabunIT๙" w:cs="TH SarabunIT๙"/>
                <w:spacing w:val="-4"/>
              </w:rPr>
              <w:t>๒ บทบาทหน้าที่และภารกิจของหน่วยงานที่เกี่ยวข้อง</w:t>
            </w:r>
          </w:p>
        </w:tc>
        <w:tc>
          <w:tcPr>
            <w:tcW w:w="918" w:type="dxa"/>
            <w:tcBorders>
              <w:left w:val="single" w:sz="4" w:space="0" w:color="FFFFFF"/>
            </w:tcBorders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๑๖</w:t>
            </w:r>
          </w:p>
        </w:tc>
      </w:tr>
      <w:tr>
        <w:trPr/>
        <w:tc>
          <w:tcPr>
            <w:tcW w:w="1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284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ตอนที่ ๓</w:t>
            </w:r>
          </w:p>
        </w:tc>
        <w:tc>
          <w:tcPr>
            <w:tcW w:w="5918" w:type="dxa"/>
            <w:gridSpan w:val="3"/>
            <w:tcBorders>
              <w:left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เรียนรู้จากกรณีศึกษา รูปแบบและแนวทางการพัฒนาระบบ</w:t>
            </w:r>
            <w:r>
              <w:rPr>
                <w:rFonts w:ascii="TH SarabunIT๙" w:hAnsi="TH SarabunIT๙" w:cs="TH SarabunIT๙"/>
                <w:spacing w:val="-4"/>
              </w:rPr>
              <w:t>การ</w:t>
            </w:r>
            <w:r>
              <w:rPr>
                <w:rFonts w:cs="TH SarabunIT๙" w:ascii="TH SarabunIT๙" w:hAnsi="TH SarabunIT๙"/>
                <w:spacing w:val="-4"/>
              </w:rPr>
              <w:br/>
            </w:r>
            <w:r>
              <w:rPr>
                <w:rFonts w:cs="TH SarabunIT๙" w:ascii="TH SarabunIT๙" w:hAnsi="TH SarabunIT๙"/>
                <w:spacing w:val="-4"/>
              </w:rPr>
              <w:t xml:space="preserve">   </w:t>
            </w:r>
            <w:r>
              <w:rPr>
                <w:rFonts w:ascii="TH SarabunIT๙" w:hAnsi="TH SarabunIT๙" w:cs="TH SarabunIT๙"/>
                <w:spacing w:val="-4"/>
              </w:rPr>
              <w:t>ประกันคุณภาพภายในของสถานศึกษาให้เข้ม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๒๕</w:t>
            </w:r>
          </w:p>
        </w:tc>
      </w:tr>
      <w:tr>
        <w:trPr/>
        <w:tc>
          <w:tcPr>
            <w:tcW w:w="1686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496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5422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กรณีศึกษาที่ ๑ บทสรุปจากการสังเคราะห์รายงานประจำปี</w:t>
            </w:r>
            <w:r>
              <w:rPr>
                <w:rFonts w:cs="TH SarabunIT๙" w:ascii="TH SarabunIT๙" w:hAnsi="TH SarabunIT๙"/>
                <w:spacing w:val="-4"/>
              </w:rPr>
              <w:br/>
            </w:r>
            <w:r>
              <w:rPr>
                <w:rFonts w:cs="TH SarabunIT๙" w:ascii="TH SarabunIT๙" w:hAnsi="TH SarabunIT๙"/>
                <w:spacing w:val="-4"/>
              </w:rPr>
              <w:t xml:space="preserve">     </w:t>
            </w:r>
            <w:r>
              <w:rPr>
                <w:rFonts w:ascii="TH SarabunIT๙" w:hAnsi="TH SarabunIT๙" w:cs="TH SarabunIT๙"/>
                <w:spacing w:val="-4"/>
              </w:rPr>
              <w:t>ของสถานศึกษ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cs="TH SarabunIT๙" w:ascii="TH SarabunIT๙" w:hAnsi="TH SarabunIT๙"/>
                <w:spacing w:val="-4"/>
              </w:rPr>
            </w:r>
          </w:p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๒๕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snapToGrid w:val="false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5422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กรณีศึกษาที่ ๒ กระบวนการพัฒนาระบบการประกันคุณภาพ</w:t>
            </w:r>
            <w:r>
              <w:rPr>
                <w:rFonts w:cs="TH SarabunIT๙" w:ascii="TH SarabunIT๙" w:hAnsi="TH SarabunIT๙"/>
                <w:spacing w:val="-4"/>
              </w:rPr>
              <w:br/>
            </w:r>
            <w:r>
              <w:rPr>
                <w:rFonts w:cs="TH SarabunIT๙" w:ascii="TH SarabunIT๙" w:hAnsi="TH SarabunIT๙"/>
                <w:spacing w:val="-4"/>
              </w:rPr>
              <w:t xml:space="preserve">     </w:t>
            </w:r>
            <w:r>
              <w:rPr>
                <w:rFonts w:ascii="TH SarabunIT๙" w:hAnsi="TH SarabunIT๙" w:cs="TH SarabunIT๙"/>
                <w:spacing w:val="-4"/>
              </w:rPr>
              <w:t>ภายในของโรงเรียนวชิราวุธวิทยาลั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cs="TH SarabunIT๙" w:ascii="TH SarabunIT๙" w:hAnsi="TH SarabunIT๙"/>
                <w:spacing w:val="-4"/>
              </w:rPr>
              <w:br/>
            </w:r>
            <w:r>
              <w:rPr>
                <w:rFonts w:ascii="TH SarabunIT๙" w:hAnsi="TH SarabunIT๙" w:cs="TH SarabunIT๙"/>
                <w:spacing w:val="-4"/>
              </w:rPr>
              <w:t>๒๗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snapToGrid w:val="false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5422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 xml:space="preserve">กรณีศึกษาที่ ๓ วัฒนธรรมการทำงานที่เน้นการมีส่วนร่วม </w:t>
            </w:r>
            <w:r>
              <w:rPr>
                <w:rFonts w:cs="TH SarabunIT๙" w:ascii="TH SarabunIT๙" w:hAnsi="TH SarabunIT๙"/>
                <w:spacing w:val="-4"/>
              </w:rPr>
              <w:t xml:space="preserve">: </w:t>
            </w:r>
            <w:r>
              <w:rPr>
                <w:rFonts w:cs="TH SarabunIT๙" w:ascii="TH SarabunIT๙" w:hAnsi="TH SarabunIT๙"/>
                <w:spacing w:val="-4"/>
              </w:rPr>
              <w:br/>
              <w:t xml:space="preserve">     </w:t>
            </w:r>
            <w:r>
              <w:rPr>
                <w:rFonts w:ascii="TH SarabunIT๙" w:hAnsi="TH SarabunIT๙" w:cs="TH SarabunIT๙"/>
                <w:spacing w:val="-4"/>
              </w:rPr>
              <w:t>ถอดบทเรียนจากโรงเรียนวัดอมรินทร</w:t>
            </w:r>
            <w:r>
              <w:rPr>
                <w:rFonts w:ascii="TH SarabunIT๙" w:hAnsi="TH SarabunIT๙" w:cs="TH SarabunIT๙"/>
                <w:spacing w:val="-4"/>
              </w:rPr>
              <w:t>าราม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cs="TH SarabunIT๙" w:ascii="TH SarabunIT๙" w:hAnsi="TH SarabunIT๙"/>
                <w:spacing w:val="-4"/>
              </w:rPr>
            </w:r>
          </w:p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๒๙</w:t>
            </w:r>
          </w:p>
        </w:tc>
      </w:tr>
      <w:tr>
        <w:trPr/>
        <w:tc>
          <w:tcPr>
            <w:tcW w:w="7604" w:type="dxa"/>
            <w:gridSpan w:val="4"/>
            <w:tcBorders/>
          </w:tcPr>
          <w:p>
            <w:pPr>
              <w:pStyle w:val="Normal"/>
              <w:snapToGrid w:val="false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  <w:p>
            <w:pPr>
              <w:pStyle w:val="Normal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pacing w:val="-4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เอกสารอ้างอิง</w:t>
            </w:r>
          </w:p>
          <w:p>
            <w:pPr>
              <w:pStyle w:val="Normal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ind w:right="284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ภาคผนวก</w:t>
            </w:r>
          </w:p>
        </w:tc>
        <w:tc>
          <w:tcPr>
            <w:tcW w:w="49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5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ascii="TH SarabunIT๙" w:hAnsi="TH SarabunIT๙" w:cs="TH SarabunIT๙"/>
              </w:rPr>
              <w:t>กฎกระทรวงว่าด้วยระบบ หลักเกณฑ์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และวิธีการประกัน</w:t>
            </w:r>
            <w:r>
              <w:rPr>
                <w:rFonts w:cs="TH SarabunIT๙" w:ascii="TH SarabunIT๙" w:hAnsi="TH SarabunIT๙"/>
              </w:rPr>
              <w:br/>
              <w:t xml:space="preserve">   </w:t>
            </w:r>
            <w:r>
              <w:rPr>
                <w:rFonts w:ascii="TH SarabunIT๙" w:hAnsi="TH SarabunIT๙" w:cs="TH SarabunIT๙"/>
              </w:rPr>
              <w:t>คุณภาพสถานศึกษา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๒๕๕๓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snapToGrid w:val="false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  <w:p>
            <w:pPr>
              <w:pStyle w:val="Normal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pacing w:val="-4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คณะผู้จัดทำ</w:t>
            </w:r>
          </w:p>
        </w:tc>
        <w:tc>
          <w:tcPr>
            <w:tcW w:w="496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542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918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</w:tr>
    </w:tbl>
    <w:p>
      <w:pPr>
        <w:pStyle w:val="Normal"/>
        <w:shd w:fill="FFFFFF" w:val="clear"/>
        <w:ind w:right="284" w:hanging="0"/>
        <w:jc w:val="right"/>
        <w:rPr>
          <w:rFonts w:ascii="TH Niramit AS;TH SarabunIT๙" w:hAnsi="TH Niramit AS;TH SarabunIT๙" w:cs="TH Niramit AS;TH SarabunIT๙"/>
          <w:b/>
          <w:b/>
          <w:bCs/>
          <w:spacing w:val="-4"/>
          <w:sz w:val="30"/>
          <w:szCs w:val="30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30"/>
          <w:szCs w:val="30"/>
        </w:rPr>
      </w:r>
    </w:p>
    <w:p>
      <w:pPr>
        <w:pStyle w:val="Normal"/>
        <w:shd w:fill="FFFFFF" w:val="clear"/>
        <w:ind w:right="284" w:hanging="0"/>
        <w:jc w:val="right"/>
        <w:rPr>
          <w:rFonts w:ascii="TH Niramit AS;TH SarabunIT๙" w:hAnsi="TH Niramit AS;TH SarabunIT๙" w:cs="TH Niramit AS;TH SarabunIT๙"/>
          <w:b/>
          <w:b/>
          <w:bCs/>
          <w:spacing w:val="-4"/>
          <w:sz w:val="30"/>
          <w:szCs w:val="30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30"/>
          <w:szCs w:val="30"/>
        </w:rPr>
      </w:r>
    </w:p>
    <w:p>
      <w:pPr>
        <w:pStyle w:val="Normal"/>
        <w:shd w:fill="FFFFFF" w:val="clear"/>
        <w:ind w:right="284" w:hanging="0"/>
        <w:rPr>
          <w:rFonts w:ascii="TH Niramit AS;TH SarabunIT๙" w:hAnsi="TH Niramit AS;TH SarabunIT๙" w:cs="TH Niramit AS;TH SarabunIT๙"/>
          <w:b/>
          <w:b/>
          <w:bCs/>
          <w:spacing w:val="-4"/>
          <w:sz w:val="30"/>
          <w:szCs w:val="30"/>
          <w:lang w:val="en-US" w:eastAsia="en-US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7275</wp:posOffset>
                </wp:positionH>
                <wp:positionV relativeFrom="paragraph">
                  <wp:posOffset>147955</wp:posOffset>
                </wp:positionV>
                <wp:extent cx="3164205" cy="685800"/>
                <wp:effectExtent l="0" t="5080" r="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4040" cy="685800"/>
                          <a:chOff x="0" y="0"/>
                          <a:chExt cx="3164040" cy="685800"/>
                        </a:xfrm>
                      </wpg:grpSpPr>
                      <wps:wsp>
                        <wps:cNvSpPr/>
                        <wps:spPr>
                          <a:xfrm>
                            <a:off x="673560" y="0"/>
                            <a:ext cx="1846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JS Jetarin;Angsana New" w:hAnsi="JS Jetarin;Angsana New" w:eastAsia="Times New Roman" w:cs="JS Jetarin;Angsana New"/>
                                  <w:color w:val="auto"/>
                                  <w:lang w:val="en-US" w:bidi="th-TH"/>
                                </w:rPr>
                                <w:t>สารบันแผนภา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040"/>
                            <a:ext cx="3164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11.65pt;width:249.1pt;height:54pt" coordorigin="1665,233" coordsize="4982,1080">
                <v:oval id="shape_0" fillcolor="white" stroked="t" o:allowincell="f" style="position:absolute;left:2726;top:233;width:2906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JS Jetarin;Angsana New" w:hAnsi="JS Jetarin;Angsana New" w:eastAsia="Times New Roman" w:cs="JS Jetarin;Angsana New"/>
                            <w:color w:val="auto"/>
                            <w:lang w:val="en-US" w:bidi="th-TH"/>
                          </w:rPr>
                          <w:t>สารบันแผนภา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5,893" to="6647,89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right="84" w:hanging="0"/>
        <w:jc w:val="left"/>
        <w:rPr>
          <w:rFonts w:ascii="TH Niramit AS;TH SarabunIT๙" w:hAnsi="TH Niramit AS;TH SarabunIT๙" w:cs="TH Niramit AS;TH SarabunIT๙"/>
          <w:b/>
          <w:b/>
          <w:bCs/>
          <w:spacing w:val="-4"/>
          <w:sz w:val="28"/>
          <w:szCs w:val="28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284" w:hanging="0"/>
        <w:rPr>
          <w:rFonts w:ascii="TH Niramit AS;TH SarabunIT๙" w:hAnsi="TH Niramit AS;TH SarabunIT๙" w:cs="TH Niramit AS;TH SarabunIT๙"/>
          <w:b/>
          <w:b/>
          <w:bCs/>
          <w:spacing w:val="-4"/>
          <w:sz w:val="30"/>
          <w:szCs w:val="30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"/>
        <w:gridCol w:w="2622"/>
        <w:gridCol w:w="3408"/>
        <w:gridCol w:w="854"/>
      </w:tblGrid>
      <w:tr>
        <w:trPr/>
        <w:tc>
          <w:tcPr>
            <w:tcW w:w="1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3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ind w:right="26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pacing w:val="-4"/>
              </w:rPr>
              <w:t xml:space="preserve">   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หน้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</w:rPr>
              <w:t>า</w:t>
            </w:r>
          </w:p>
        </w:tc>
      </w:tr>
      <w:tr>
        <w:trPr/>
        <w:tc>
          <w:tcPr>
            <w:tcW w:w="1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3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60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b/>
                <w:b/>
                <w:bCs/>
                <w:spacing w:val="-4"/>
              </w:rPr>
            </w:pPr>
            <w:r>
              <w:rPr>
                <w:rFonts w:cs="TH SarabunIT๙" w:ascii="TH SarabunIT๙" w:hAnsi="TH SarabunIT๙"/>
                <w:b/>
                <w:bCs/>
                <w:spacing w:val="-4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 xml:space="preserve">แผนภาพที่ ๑ </w:t>
            </w:r>
          </w:p>
        </w:tc>
        <w:tc>
          <w:tcPr>
            <w:tcW w:w="6030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</w:rPr>
              <w:t>องค์ประกอบของระบบการประกันคุณภาพภายในของสถานศึกษา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๖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แผนภาพที่ ๒</w:t>
            </w:r>
          </w:p>
        </w:tc>
        <w:tc>
          <w:tcPr>
            <w:tcW w:w="6030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</w:rPr>
              <w:t>กลไกความเชื่อมโยง</w:t>
            </w:r>
            <w:r>
              <w:rPr>
                <w:rFonts w:ascii="TH SarabunIT๙" w:hAnsi="TH SarabunIT๙" w:cs="TH SarabunIT๙"/>
              </w:rPr>
              <w:t>ห่วงโซ่คุณภาพของการจัดการศึกษา</w:t>
            </w:r>
            <w:r>
              <w:rPr>
                <w:rFonts w:ascii="TH SarabunIT๙" w:hAnsi="TH SarabunIT๙" w:cs="TH SarabunIT๙"/>
              </w:rPr>
              <w:t xml:space="preserve">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๗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แผนภาพที่ ๓</w:t>
            </w:r>
          </w:p>
        </w:tc>
        <w:tc>
          <w:tcPr>
            <w:tcW w:w="6030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</w:rPr>
              <w:t>ตัวแปรที่สัมพันธ์และเชื่อมโยงสู่มาตรฐานการศึกษาของสถานศึกษา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right="284" w:hanging="0"/>
              <w:jc w:val="center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eastAsia="TH SarabunIT๙" w:cs="TH SarabunIT๙" w:ascii="TH SarabunIT๙" w:hAnsi="TH SarabunIT๙"/>
                <w:spacing w:val="-4"/>
              </w:rPr>
              <w:t xml:space="preserve">   </w:t>
            </w:r>
            <w:r>
              <w:rPr>
                <w:rFonts w:ascii="TH SarabunIT๙" w:hAnsi="TH SarabunIT๙" w:cs="TH SarabunIT๙"/>
                <w:spacing w:val="-4"/>
              </w:rPr>
              <w:t>๙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แผนภาพ</w:t>
            </w:r>
            <w:r>
              <w:rPr>
                <w:rFonts w:ascii="TH SarabunIT๙" w:hAnsi="TH SarabunIT๙" w:cs="TH SarabunIT๙"/>
                <w:spacing w:val="-4"/>
                <w:bdr w:val="single" w:sz="4" w:space="0" w:color="FFFFFF"/>
              </w:rPr>
              <w:t>ที่</w:t>
            </w:r>
            <w:r>
              <w:rPr>
                <w:rFonts w:ascii="TH SarabunIT๙" w:hAnsi="TH SarabunIT๙" w:cs="TH SarabunIT๙"/>
                <w:spacing w:val="-4"/>
              </w:rPr>
              <w:t xml:space="preserve"> ๔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</w:rPr>
              <w:t>การจัดทำแผนพัฒนาการจัดการศึกษาของสถานศึกษา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๑๑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แผนภาพที่ ๕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eastAsia="AngsanaNew;Times New Roman" w:cs="TH SarabunIT๙"/>
              </w:rPr>
              <w:t>สาระสำคัญของรายงานประจำปี</w:t>
            </w:r>
          </w:p>
        </w:tc>
        <w:tc>
          <w:tcPr>
            <w:tcW w:w="854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๑๕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แผนภาพที่ ๖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</w:rPr>
              <w:t>บทบาทหน้าที่และภารกิจสำคัญในการพัฒนาระบบการประกัน</w:t>
            </w:r>
            <w:r>
              <w:rPr>
                <w:rFonts w:cs="TH SarabunIT๙" w:ascii="TH SarabunIT๙" w:hAnsi="TH SarabunIT๙"/>
              </w:rPr>
              <w:br/>
              <w:t xml:space="preserve">     </w:t>
            </w:r>
            <w:r>
              <w:rPr>
                <w:rFonts w:ascii="TH SarabunIT๙" w:hAnsi="TH SarabunIT๙" w:cs="TH SarabunIT๙"/>
              </w:rPr>
              <w:t>คุณภาพภายในของสถานศึกษาของบุคลากรระดับสถานศึกษา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cs="TH SarabunIT๙" w:ascii="TH SarabunIT๙" w:hAnsi="TH SarabunIT๙"/>
                <w:spacing w:val="-4"/>
              </w:rPr>
            </w:r>
          </w:p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๒๑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แผนภาพที่ ๗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แนวคิดหลักของการพัฒนาระบบการประกันคุณภาพภายใน</w:t>
            </w:r>
            <w:r>
              <w:rPr>
                <w:rFonts w:ascii="TH SarabunIT๙" w:hAnsi="TH SarabunIT๙" w:cs="TH SarabunIT๙"/>
                <w:spacing w:val="-4"/>
              </w:rPr>
              <w:t xml:space="preserve"> ของ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eastAsia="TH SarabunIT๙" w:cs="TH SarabunIT๙" w:ascii="TH SarabunIT๙" w:hAnsi="TH SarabunIT๙"/>
                <w:spacing w:val="-4"/>
              </w:rPr>
              <w:t xml:space="preserve">     </w:t>
            </w:r>
            <w:r>
              <w:rPr>
                <w:rFonts w:ascii="TH SarabunIT๙" w:hAnsi="TH SarabunIT๙" w:cs="TH SarabunIT๙"/>
                <w:spacing w:val="-4"/>
              </w:rPr>
              <w:t>สถานศึกษาที่มีการปฏิบัติดี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cs="TH SarabunIT๙" w:ascii="TH SarabunIT๙" w:hAnsi="TH SarabunIT๙"/>
                <w:spacing w:val="-4"/>
              </w:rPr>
            </w:r>
          </w:p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๒๖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แผนภาพที่ ๘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pacing w:val="-4"/>
              </w:rPr>
              <w:t>กระบวนการพัฒนาระบบการประกันคุณภาพภายในของโรงเรียน</w:t>
            </w:r>
            <w:r>
              <w:rPr>
                <w:rFonts w:cs="TH SarabunIT๙" w:ascii="TH SarabunIT๙" w:hAnsi="TH SarabunIT๙"/>
                <w:spacing w:val="-4"/>
              </w:rPr>
              <w:br/>
              <w:t xml:space="preserve">     </w:t>
            </w:r>
            <w:r>
              <w:rPr>
                <w:rFonts w:ascii="TH SarabunIT๙" w:hAnsi="TH SarabunIT๙" w:cs="TH SarabunIT๙"/>
                <w:spacing w:val="-4"/>
              </w:rPr>
              <w:t>วชิราวุธวิทยาลัย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cs="TH SarabunIT๙" w:ascii="TH SarabunIT๙" w:hAnsi="TH SarabunIT๙"/>
                <w:spacing w:val="-4"/>
              </w:rPr>
            </w:r>
          </w:p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๒๘</w:t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ind w:right="284" w:hanging="0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แผนภาพที่ ๙</w:t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กระบวนการพัฒนาระบบการประกันคุณภาพภายใน</w:t>
            </w:r>
            <w:r>
              <w:rPr>
                <w:rFonts w:ascii="TH SarabunIT๙" w:hAnsi="TH SarabunIT๙" w:cs="TH SarabunIT๙"/>
                <w:spacing w:val="-4"/>
              </w:rPr>
              <w:t xml:space="preserve"> </w:t>
            </w:r>
            <w:r>
              <w:rPr>
                <w:rFonts w:cs="TH SarabunIT๙" w:ascii="TH SarabunIT๙" w:hAnsi="TH SarabunIT๙"/>
                <w:spacing w:val="-4"/>
              </w:rPr>
              <w:br/>
            </w:r>
            <w:r>
              <w:rPr>
                <w:rFonts w:ascii="TH SarabunIT๙" w:hAnsi="TH SarabunIT๙" w:cs="TH SarabunIT๙"/>
              </w:rPr>
              <w:t xml:space="preserve">โรงเรียนวัดอมรินทราราม 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cs="TH SarabunIT๙" w:ascii="TH SarabunIT๙" w:hAnsi="TH SarabunIT๙"/>
                <w:spacing w:val="-4"/>
              </w:rPr>
            </w:r>
          </w:p>
          <w:p>
            <w:pPr>
              <w:pStyle w:val="Normal"/>
              <w:ind w:right="284" w:hanging="0"/>
              <w:jc w:val="right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>๓๑</w:t>
            </w:r>
          </w:p>
        </w:tc>
      </w:tr>
    </w:tbl>
    <w:p>
      <w:pPr>
        <w:pStyle w:val="Normal"/>
        <w:shd w:fill="FFFFFF" w:val="clear"/>
        <w:ind w:right="284" w:hanging="0"/>
        <w:jc w:val="right"/>
        <w:rPr>
          <w:rFonts w:ascii="TH Niramit AS;TH SarabunIT๙" w:hAnsi="TH Niramit AS;TH SarabunIT๙" w:cs="TH Niramit AS;TH SarabunIT๙"/>
          <w:b/>
          <w:b/>
          <w:bCs/>
          <w:spacing w:val="-4"/>
          <w:sz w:val="30"/>
          <w:szCs w:val="30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30"/>
          <w:szCs w:val="30"/>
        </w:rPr>
      </w:r>
    </w:p>
    <w:p>
      <w:pPr>
        <w:pStyle w:val="Normal"/>
        <w:shd w:fill="FFFFFF" w:val="clear"/>
        <w:ind w:right="284" w:hanging="0"/>
        <w:jc w:val="right"/>
        <w:rPr>
          <w:rFonts w:ascii="TH Niramit AS;TH SarabunIT๙" w:hAnsi="TH Niramit AS;TH SarabunIT๙" w:cs="TH Niramit AS;TH SarabunIT๙"/>
          <w:b/>
          <w:b/>
          <w:bCs/>
          <w:spacing w:val="-4"/>
          <w:sz w:val="30"/>
          <w:szCs w:val="30"/>
        </w:rPr>
      </w:pPr>
      <w:r>
        <w:rPr>
          <w:rFonts w:cs="TH Niramit AS;TH SarabunIT๙" w:ascii="TH Niramit AS;TH SarabunIT๙" w:hAnsi="TH Niramit AS;TH SarabunIT๙"/>
          <w:b/>
          <w:bCs/>
          <w:spacing w:val="-4"/>
          <w:sz w:val="30"/>
          <w:szCs w:val="30"/>
        </w:rPr>
      </w:r>
    </w:p>
    <w:p>
      <w:pPr>
        <w:pStyle w:val="Normal"/>
        <w:ind w:left="360" w:right="26" w:hanging="360"/>
        <w:jc w:val="righ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1517" w:bottom="157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JS Jetarin">
    <w:altName w:val="Angsana New"/>
    <w:charset w:val="00"/>
    <w:family w:val="auto"/>
    <w:pitch w:val="variable"/>
  </w:font>
  <w:font w:name="TH Niramit AS">
    <w:altName w:val="TH SarabunIT๙"/>
    <w:charset w:val="00"/>
    <w:family w:val="auto"/>
    <w:pitch w:val="variable"/>
  </w:font>
  <w:font w:name="JS Synjai">
    <w:altName w:val="Angsana New"/>
    <w:charset w:val="00"/>
    <w:family w:val="auto"/>
    <w:pitch w:val="variable"/>
  </w:font>
  <w:font w:name="JS Thanaporn">
    <w:altName w:val="Angsana New"/>
    <w:charset w:val="00"/>
    <w:family w:val="auto"/>
    <w:pitch w:val="variable"/>
  </w:font>
  <w:font w:name="JS Saowapark">
    <w:altName w:val="Angsana New"/>
    <w:charset w:val="00"/>
    <w:family w:val="auto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3111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JS Thanaporn;Angsana New" w:hAnsi="JS Thanaporn;Angsana New" w:cs="JS Thanaporn;Angsana New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JS Thanaporn;Angsana New" w:ascii="JS Thanaporn;Angsana New" w:hAnsi="JS Thanaporn;Angsana New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JS Saowapark;Angsana New" w:ascii="JS Saowapark;Angsana New" w:hAnsi="JS Saowapark;Angsana New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JS Saowapark;Angsana New" w:ascii="JS Saowapark;Angsana New" w:hAnsi="JS Saowapark;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JS Saowapark;Angsana New" w:ascii="JS Saowapark;Angsana New" w:hAnsi="JS Saowapark;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JS Saowapark;Angsana New" w:ascii="JS Saowapark;Angsana New" w:hAnsi="JS Saowapark;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JS Saowapark;Angsana New" w:ascii="JS Saowapark;Angsana New" w:hAnsi="JS Saowapark;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JS Thanaporn;Angsana New" w:ascii="JS Thanaporn;Angsana New" w:hAnsi="JS Thanaporn;Angsana New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24.5pt;mso-wrap-distance-left:0pt;mso-wrap-distance-right:0pt;mso-wrap-distance-top:0pt;mso-wrap-distance-bottom:0pt;margin-top:0.05pt;mso-position-vertical-relative:text;margin-left:19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JS Thanaporn;Angsana New" w:hAnsi="JS Thanaporn;Angsana New" w:cs="JS Thanaporn;Angsana New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JS Thanaporn;Angsana New" w:ascii="JS Thanaporn;Angsana New" w:hAnsi="JS Thanaporn;Angsana New"/>
                        <w:b/>
                        <w:bCs/>
                        <w:sz w:val="36"/>
                        <w:szCs w:val="36"/>
                      </w:rPr>
                      <w:t>-</w:t>
                    </w:r>
                    <w:r>
                      <w:rPr>
                        <w:rStyle w:val="PageNumber"/>
                        <w:rFonts w:cs="JS Saowapark;Angsana New" w:ascii="JS Saowapark;Angsana New" w:hAnsi="JS Saowapark;Angsana New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JS Saowapark;Angsana New" w:ascii="JS Saowapark;Angsana New" w:hAnsi="JS Saowapark;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JS Saowapark;Angsana New" w:ascii="JS Saowapark;Angsana New" w:hAnsi="JS Saowapark;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JS Saowapark;Angsana New" w:ascii="JS Saowapark;Angsana New" w:hAnsi="JS Saowapark;Angsana New"/>
                      </w:rPr>
                      <w:t>3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JS Saowapark;Angsana New" w:ascii="JS Saowapark;Angsana New" w:hAnsi="JS Saowapark;Angsana New"/>
                      </w:rPr>
                      <w:fldChar w:fldCharType="end"/>
                    </w:r>
                    <w:r>
                      <w:rPr>
                        <w:rStyle w:val="PageNumber"/>
                        <w:rFonts w:cs="JS Thanaporn;Angsana New" w:ascii="JS Thanaporn;Angsana New" w:hAnsi="JS Thanaporn;Angsana New"/>
                        <w:b/>
                        <w:bCs/>
                        <w:sz w:val="36"/>
                        <w:szCs w:val="3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3111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JS Thanaporn;Angsana New" w:ascii="JS Thanaporn;Angsana New" w:hAnsi="JS Thanaporn;Angsana New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JS Saowapark;Angsana New" w:ascii="JS Saowapark;Angsana New" w:hAnsi="JS Saowapark;Angsana New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JS Saowapark;Angsana New" w:ascii="JS Saowapark;Angsana New" w:hAnsi="JS Saowapark;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JS Saowapark;Angsana New" w:ascii="JS Saowapark;Angsana New" w:hAnsi="JS Saowapark;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JS Saowapark;Angsana New" w:ascii="JS Saowapark;Angsana New" w:hAnsi="JS Saowapark;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JS Saowapark;Angsana New" w:ascii="JS Saowapark;Angsana New" w:hAnsi="JS Saowapark;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JS Thanaporn;Angsana New" w:ascii="JS Thanaporn;Angsana New" w:hAnsi="JS Thanaporn;Angsana New"/>
                              <w:b/>
                              <w:bCs/>
                              <w:sz w:val="36"/>
                              <w:szCs w:val="3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24.5pt;mso-wrap-distance-left:0pt;mso-wrap-distance-right:0pt;mso-wrap-distance-top:0pt;mso-wrap-distance-bottom:0pt;margin-top:0.05pt;mso-position-vertical-relative:text;margin-left:19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JS Thanaporn;Angsana New" w:ascii="JS Thanaporn;Angsana New" w:hAnsi="JS Thanaporn;Angsana New"/>
                        <w:b/>
                        <w:bCs/>
                        <w:sz w:val="36"/>
                        <w:szCs w:val="36"/>
                      </w:rPr>
                      <w:t>-</w:t>
                    </w:r>
                    <w:r>
                      <w:rPr>
                        <w:rStyle w:val="PageNumber"/>
                        <w:rFonts w:cs="JS Saowapark;Angsana New" w:ascii="JS Saowapark;Angsana New" w:hAnsi="JS Saowapark;Angsana New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JS Saowapark;Angsana New" w:ascii="JS Saowapark;Angsana New" w:hAnsi="JS Saowapark;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JS Saowapark;Angsana New" w:ascii="JS Saowapark;Angsana New" w:hAnsi="JS Saowapark;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JS Saowapark;Angsana New" w:ascii="JS Saowapark;Angsana New" w:hAnsi="JS Saowapark;Angsana New"/>
                      </w:rPr>
                      <w:t>5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cs="JS Saowapark;Angsana New" w:ascii="JS Saowapark;Angsana New" w:hAnsi="JS Saowapark;Angsana New"/>
                      </w:rPr>
                      <w:fldChar w:fldCharType="end"/>
                    </w:r>
                    <w:r>
                      <w:rPr>
                        <w:rStyle w:val="PageNumber"/>
                        <w:rFonts w:cs="JS Thanaporn;Angsana New" w:ascii="JS Thanaporn;Angsana New" w:hAnsi="JS Thanaporn;Angsana New"/>
                        <w:b/>
                        <w:bCs/>
                        <w:sz w:val="36"/>
                        <w:szCs w:val="3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rFonts w:ascii="JS Jetarin;Angsana New" w:hAnsi="JS Jetarin;Angsana New" w:cs="JS Jetarin;Angsana New"/>
        <w:b/>
        <w:b/>
        <w:bCs/>
        <w:spacing w:val="-4"/>
        <w:sz w:val="22"/>
        <w:szCs w:val="22"/>
      </w:rPr>
    </w:pPr>
    <w:r>
      <w:rPr>
        <w:rFonts w:ascii="JS Jetarin;Angsana New" w:hAnsi="JS Jetarin;Angsana New" w:cs="JS Jetarin;Angsana New"/>
        <w:b/>
        <w:b/>
        <w:bCs/>
        <w:color w:val="800000"/>
        <w:spacing w:val="-4"/>
        <w:sz w:val="28"/>
        <w:sz w:val="28"/>
        <w:szCs w:val="28"/>
      </w:rPr>
      <w:t>แนวทาง</w:t>
    </w:r>
    <w:r>
      <w:rPr>
        <w:rFonts w:ascii="JS Jetarin;Angsana New" w:hAnsi="JS Jetarin;Angsana New" w:cs="JS Jetarin;Angsana New"/>
        <w:b/>
        <w:b/>
        <w:bCs/>
        <w:spacing w:val="-4"/>
        <w:sz w:val="20"/>
        <w:sz w:val="20"/>
        <w:szCs w:val="20"/>
      </w:rPr>
      <w:t>การพัฒนาระบบการประกันคุณภาพภายในของสถานศึกษา</w:t>
    </w:r>
  </w:p>
  <w:p>
    <w:pPr>
      <w:pStyle w:val="Normal"/>
      <w:shd w:fill="FFFFFF" w:val="clear"/>
      <w:jc w:val="right"/>
      <w:rPr>
        <w:rFonts w:ascii="JS Synjai;Angsana New" w:hAnsi="JS Synjai;Angsana New" w:cs="JS Synjai;Angsana New"/>
        <w:b/>
        <w:b/>
        <w:bCs/>
        <w:spacing w:val="-4"/>
        <w:sz w:val="22"/>
        <w:szCs w:val="22"/>
      </w:rPr>
    </w:pP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ศ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 xml:space="preserve"> </w:t>
    </w:r>
    <w:r>
      <w:rPr>
        <w:rFonts w:ascii="JS Synjai;Angsana New" w:hAnsi="JS Synjai;Angsana New" w:cs="JS Synjai;Angsana New"/>
        <w:b/>
        <w:b/>
        <w:bCs/>
        <w:spacing w:val="-4"/>
        <w:sz w:val="22"/>
        <w:sz w:val="22"/>
        <w:szCs w:val="22"/>
      </w:rPr>
      <w:t>๒๕๕๓</w:t>
    </w:r>
  </w:p>
  <w:p>
    <w:pPr>
      <w:pStyle w:val="Normal"/>
      <w:shd w:fill="FFFFFF" w:val="clear"/>
      <w:rPr>
        <w:rFonts w:ascii="JS Thanaporn;Angsana New" w:hAnsi="JS Thanaporn;Angsana New" w:cs="JS Thanaporn;Angsana New"/>
        <w:b/>
        <w:b/>
        <w:bCs/>
        <w:spacing w:val="-4"/>
        <w:sz w:val="22"/>
        <w:szCs w:val="22"/>
        <w:lang w:val="en-US" w:eastAsia="en-US"/>
      </w:rPr>
    </w:pPr>
    <w:r>
      <w:rPr>
        <w:rFonts w:cs="JS Thanaporn;Angsana New" w:ascii="JS Thanaporn;Angsana New" w:hAnsi="JS Thanaporn;Angsana New"/>
        <w:b/>
        <w:bCs/>
        <w:spacing w:val="-4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00</wp:posOffset>
              </wp:positionH>
              <wp:positionV relativeFrom="paragraph">
                <wp:posOffset>29210</wp:posOffset>
              </wp:positionV>
              <wp:extent cx="357060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5708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5pt;margin-top:2.3pt;width:281.1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color w:val="800000"/>
        <w:spacing w:val="-4"/>
        <w:sz w:val="28"/>
        <w:sz w:val="28"/>
        <w:szCs w:val="28"/>
      </w:rPr>
      <w:t>แนวทาง</w:t>
    </w:r>
    <w:r>
      <w:rPr>
        <w:rFonts w:ascii="JS Jetarin;Angsana New" w:hAnsi="JS Jetarin;Angsana New" w:cs="JS Jetarin;Angsana New"/>
        <w:b/>
        <w:b/>
        <w:bCs/>
        <w:spacing w:val="-4"/>
        <w:sz w:val="20"/>
        <w:sz w:val="20"/>
        <w:szCs w:val="20"/>
      </w:rPr>
      <w:t>การพัฒนาระบบการประกันคุณภาพภายในของสถานศึกษา</w:t>
    </w:r>
  </w:p>
  <w:p>
    <w:pPr>
      <w:pStyle w:val="Normal"/>
      <w:shd w:fill="FFFFFF" w:val="clear"/>
      <w:jc w:val="right"/>
      <w:rPr/>
    </w:pP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ตามกฎกระทรวงว่าด้วยระบบ หลักเกณฑ์ และวิธีการประกันคุณภาพการศึกษา พ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ascii="JS Jetarin;Angsana New" w:hAnsi="JS Jetarin;Angsana New" w:cs="JS Jetarin;Angsana New"/>
        <w:b/>
        <w:b/>
        <w:bCs/>
        <w:spacing w:val="-4"/>
        <w:sz w:val="22"/>
        <w:sz w:val="22"/>
        <w:szCs w:val="22"/>
      </w:rPr>
      <w:t>ศ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>.</w:t>
    </w:r>
    <w:r>
      <w:rPr>
        <w:rFonts w:cs="JS Jetarin;Angsana New" w:ascii="JS Jetarin;Angsana New" w:hAnsi="JS Jetarin;Angsana New"/>
        <w:b/>
        <w:bCs/>
        <w:spacing w:val="-4"/>
        <w:sz w:val="22"/>
        <w:szCs w:val="22"/>
      </w:rPr>
      <w:t xml:space="preserve"> </w:t>
    </w:r>
    <w:r>
      <w:rPr>
        <w:rFonts w:ascii="JS Synjai;Angsana New" w:hAnsi="JS Synjai;Angsana New" w:cs="JS Synjai;Angsana New"/>
        <w:b/>
        <w:b/>
        <w:bCs/>
        <w:spacing w:val="-4"/>
        <w:sz w:val="22"/>
        <w:sz w:val="22"/>
        <w:szCs w:val="22"/>
      </w:rPr>
      <w:t>๒๕๕๓</w:t>
    </w:r>
  </w:p>
  <w:p>
    <w:pPr>
      <w:pStyle w:val="Normal"/>
      <w:shd w:fill="FFFFFF" w:val="clear"/>
      <w:rPr>
        <w:rFonts w:ascii="JS Thanaporn;Angsana New" w:hAnsi="JS Thanaporn;Angsana New" w:cs="JS Thanaporn;Angsana New"/>
        <w:b/>
        <w:b/>
        <w:bCs/>
        <w:spacing w:val="-4"/>
        <w:sz w:val="22"/>
        <w:szCs w:val="22"/>
        <w:lang w:val="en-US" w:eastAsia="en-US"/>
      </w:rPr>
    </w:pPr>
    <w:r>
      <w:rPr>
        <w:rFonts w:cs="JS Thanaporn;Angsana New" w:ascii="JS Thanaporn;Angsana New" w:hAnsi="JS Thanaporn;Angsana New"/>
        <w:b/>
        <w:bCs/>
        <w:spacing w:val="-4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14500</wp:posOffset>
              </wp:positionH>
              <wp:positionV relativeFrom="paragraph">
                <wp:posOffset>29210</wp:posOffset>
              </wp:positionV>
              <wp:extent cx="357060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5708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5pt;margin-top:2.3pt;width:281.1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7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ข้อความบอลลูน อักขระ"/>
    <w:basedOn w:val="Style13"/>
    <w:qFormat/>
    <w:rPr>
      <w:rFonts w:ascii="Tahoma" w:hAnsi="Tahoma" w:eastAsia="Times New Roman" w:cs="Tahoma"/>
      <w:sz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Dillen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ธรรมดา"/>
    <w:basedOn w:val="Normal"/>
    <w:qFormat/>
    <w:pPr/>
    <w:rPr>
      <w:rFonts w:ascii="Courier New" w:hAnsi="Courier New" w:eastAsia="SimSun;宋体" w:cs="Angsana New"/>
      <w:sz w:val="20"/>
      <w:szCs w:val="23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7"/>
    </w:rPr>
  </w:style>
  <w:style w:type="paragraph" w:styleId="Footer">
    <w:name w:val="Footer"/>
    <w:basedOn w:val="Normal"/>
    <w:pPr/>
    <w:rPr>
      <w:szCs w:val="37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40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Bodytext1">
    <w:name w:val="Body text 1"/>
    <w:basedOn w:val="Normal"/>
    <w:qFormat/>
    <w:pPr>
      <w:jc w:val="both"/>
    </w:pPr>
    <w:rPr>
      <w:rFonts w:ascii="DilleniaUPC" w:hAnsi="DilleniaUPC" w:eastAsia="Cordia New" w:cs="DilleniaUPC"/>
      <w:lang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Tahoma" w:hAnsi="Tahoma" w:eastAsia="Batang;바탕" w:cs="Tahoma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24:00Z</dcterms:created>
  <dc:creator>TrueFasterUser</dc:creator>
  <dc:description/>
  <cp:keywords/>
  <dc:language>en-US</dc:language>
  <cp:lastModifiedBy>Apple</cp:lastModifiedBy>
  <cp:lastPrinted>2017-04-28T11:36:00Z</cp:lastPrinted>
  <dcterms:modified xsi:type="dcterms:W3CDTF">2017-04-28T04:39:00Z</dcterms:modified>
  <cp:revision>9</cp:revision>
  <dc:subject/>
  <dc:title>กรณีตัวอย่างกระบวนการพัฒนาระบบการประกันคุณภาพ</dc:title>
</cp:coreProperties>
</file>